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4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20"/>
          <w:tab w:val="left" w:pos="1204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20"/>
          <w:tab w:val="left" w:pos="1204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20"/>
          <w:tab w:val="left" w:pos="1204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О  г. Железногорск</w:t>
      </w:r>
    </w:p>
    <w:p>
      <w:pPr>
        <w:pStyle w:val="Normal"/>
        <w:tabs>
          <w:tab w:val="clear" w:pos="720"/>
          <w:tab w:val="left" w:pos="12049" w:leader="none"/>
        </w:tabs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06.09.2016 № 1464</w:t>
      </w:r>
    </w:p>
    <w:p>
      <w:pPr>
        <w:pStyle w:val="Normal"/>
        <w:ind w:right="-1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одготовке и проведению мероприятий, посвященных Международному дню пожилых люд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5" w:type="dxa"/>
        <w:jc w:val="left"/>
        <w:tblInd w:w="-24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65"/>
        <w:gridCol w:w="8363"/>
        <w:gridCol w:w="4394"/>
        <w:gridCol w:w="2323"/>
      </w:tblGrid>
      <w:tr>
        <w:trPr>
          <w:tblHeader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мероприят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, время и место провед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ind w:left="25" w:hanging="0"/>
              <w:jc w:val="both"/>
              <w:rPr/>
            </w:pPr>
            <w:r>
              <w:rPr>
                <w:sz w:val="24"/>
              </w:rPr>
              <w:t>Подготовка к публикации в газете «Город и горожане» текста поздравления            пожилых горожан Главой ЗАТО г. Железногорск В.В. Медведевым и Главой администрации ЗАТО г. Железногорск С.Е. Пешковым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о 29.09.2016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калова И.С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свещение проводимых мероприятий в средствах массовой информаци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ентябрь – октябрь 2016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калова И.С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4"/>
              </w:rPr>
              <w:t xml:space="preserve">Размещение поздравлений с Международным днем пожилых людей на стендах УПФР в г. Железногорске, на почтовых отделениях связи, в </w:t>
            </w:r>
            <w:r>
              <w:rPr>
                <w:sz w:val="24"/>
                <w:szCs w:val="24"/>
              </w:rPr>
              <w:t>МГОО ветеранов (пенсионеров) войны, труда, ВС и ПО ЗАТО Железногорск</w:t>
            </w:r>
            <w:r>
              <w:rPr>
                <w:sz w:val="24"/>
              </w:rPr>
              <w:t>, МО ООО «Союз пенсионеров России» ЗАТО Железногорск, публикации в СМ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о 01.10.2016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иньковский К.Ф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4"/>
              </w:rPr>
              <w:t>Поздравление с Международным днем пожилых людей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ОО ветеранов (пенсионеров) войны, труда, ВС и ПО ЗАТО Железногорск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МО ООО «Союз пенсионеров России» ЗАТО Железногорск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0.09.2016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0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ул. Андреева, 21а, каб.1-20)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 xml:space="preserve">14.00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. Ленинградский, 37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иньковский К.Ф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оздравление пожилых людей, находящихся на стационарном лечении в                      ФГБУЗ КБ №51 ФМБА Росси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0.09.2016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ФГБУЗ КБ № 51 ФМБА России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(ул. Павлова,  8)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(пос. Подгорный, ул. Кировская, 11 А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макин А.И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1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стреча Почетных граждан ЗАТО Железногорск с Главой ЗАТО                                       г. Железногорск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998" w:firstLine="10"/>
              <w:rPr>
                <w:spacing w:val="-2"/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  <w:u w:val="single"/>
              </w:rPr>
              <w:t>Октябрь 2016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07" w:hanging="5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ндросова Е.В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pacing w:val="-3"/>
                <w:sz w:val="24"/>
                <w:szCs w:val="24"/>
                <w:u w:val="single"/>
              </w:rPr>
            </w:pPr>
            <w:r>
              <w:rPr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оздравление ветеранов с Международным днем пожилых людей руководителями и профсоюзными организациями на предприятиях и в учреждениях ЗАТО Железногорск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998" w:firstLine="10"/>
              <w:rPr>
                <w:spacing w:val="-2"/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  <w:u w:val="single"/>
              </w:rPr>
              <w:t>Октябрь 2016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07" w:hanging="5"/>
              <w:rPr>
                <w:sz w:val="24"/>
              </w:rPr>
            </w:pPr>
            <w:r>
              <w:rPr>
                <w:sz w:val="24"/>
              </w:rPr>
              <w:t xml:space="preserve">Руководители </w:t>
            </w:r>
          </w:p>
          <w:p>
            <w:pPr>
              <w:pStyle w:val="Normal"/>
              <w:shd w:fill="FFFFFF" w:val="clear"/>
              <w:spacing w:lineRule="exact" w:line="274"/>
              <w:ind w:right="-107" w:hanging="5"/>
              <w:rPr>
                <w:sz w:val="24"/>
              </w:rPr>
            </w:pPr>
            <w:r>
              <w:rPr>
                <w:sz w:val="24"/>
              </w:rPr>
              <w:t xml:space="preserve">предприятий и </w:t>
            </w:r>
          </w:p>
          <w:p>
            <w:pPr>
              <w:pStyle w:val="Normal"/>
              <w:shd w:fill="FFFFFF" w:val="clear"/>
              <w:spacing w:lineRule="exact" w:line="274"/>
              <w:ind w:right="-107" w:hanging="5"/>
              <w:rPr/>
            </w:pPr>
            <w:r>
              <w:rPr>
                <w:sz w:val="24"/>
              </w:rPr>
              <w:t xml:space="preserve">учреждений </w:t>
            </w:r>
          </w:p>
          <w:p>
            <w:pPr>
              <w:pStyle w:val="Normal"/>
              <w:shd w:fill="FFFFFF" w:val="clear"/>
              <w:spacing w:lineRule="exact" w:line="274"/>
              <w:ind w:right="-107" w:hanging="5"/>
              <w:rPr>
                <w:sz w:val="24"/>
              </w:rPr>
            </w:pPr>
            <w:r>
              <w:rPr>
                <w:sz w:val="24"/>
              </w:rPr>
              <w:t xml:space="preserve">ЗАТО Железногорск, </w:t>
            </w:r>
          </w:p>
          <w:p>
            <w:pPr>
              <w:pStyle w:val="Normal"/>
              <w:shd w:fill="FFFFFF" w:val="clear"/>
              <w:spacing w:lineRule="exact" w:line="274"/>
              <w:ind w:right="-107" w:hanging="5"/>
              <w:rPr/>
            </w:pPr>
            <w:r>
              <w:rPr>
                <w:sz w:val="24"/>
              </w:rPr>
              <w:t xml:space="preserve">председатели </w:t>
            </w:r>
          </w:p>
          <w:p>
            <w:pPr>
              <w:pStyle w:val="Normal"/>
              <w:shd w:fill="FFFFFF" w:val="clear"/>
              <w:spacing w:lineRule="exact" w:line="274"/>
              <w:ind w:right="-107" w:hanging="5"/>
              <w:rPr>
                <w:sz w:val="24"/>
              </w:rPr>
            </w:pPr>
            <w:r>
              <w:rPr>
                <w:sz w:val="24"/>
              </w:rPr>
              <w:t xml:space="preserve">профсоюзных </w:t>
            </w:r>
          </w:p>
          <w:p>
            <w:pPr>
              <w:pStyle w:val="Normal"/>
              <w:shd w:fill="FFFFFF" w:val="clear"/>
              <w:spacing w:lineRule="exact" w:line="274"/>
              <w:ind w:right="-107" w:hanging="5"/>
              <w:rPr>
                <w:spacing w:val="-3"/>
                <w:sz w:val="24"/>
                <w:szCs w:val="24"/>
              </w:rPr>
            </w:pPr>
            <w:r>
              <w:rPr>
                <w:sz w:val="24"/>
              </w:rPr>
              <w:t>организаций</w:t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МБУК ДК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sz w:val="24"/>
              </w:rPr>
              <w:t xml:space="preserve">Организация </w:t>
            </w:r>
            <w:r>
              <w:rPr>
                <w:sz w:val="24"/>
                <w:szCs w:val="24"/>
              </w:rPr>
              <w:t>места встречи граждан пожилого возраста с руководителями           города, служб и управлений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реча пожилых граждан при входе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Обеспечение дежурства медицинского персонала</w:t>
            </w:r>
            <w:r>
              <w:rPr/>
              <w:t xml:space="preserve">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3.10.2016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до 13.3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УК Д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ойе 2-го этаж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ул. Ленина, 23)</w:t>
            </w:r>
          </w:p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 13.30</w:t>
            </w:r>
          </w:p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u w:val="single"/>
              </w:rPr>
              <w:t>13.30-16.00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ихолаз Г.А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рек С.Ю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ергачева Л.А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харенкова Т.Н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макин А.И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харенкова Т.Н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jc w:val="both"/>
              <w:rPr/>
            </w:pPr>
            <w:r>
              <w:rPr/>
              <w:t>Чаепитие для пожилых людей</w:t>
            </w:r>
          </w:p>
          <w:p>
            <w:pPr>
              <w:pStyle w:val="TextBody"/>
              <w:suppressAutoHyphens w:val="true"/>
              <w:jc w:val="both"/>
              <w:rPr/>
            </w:pPr>
            <w:r>
              <w:rPr/>
            </w:r>
          </w:p>
          <w:p>
            <w:pPr>
              <w:pStyle w:val="TextBody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3.10.2016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3.30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МБУК ДК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Кафе  «Театральное» 1 этаж</w:t>
            </w:r>
          </w:p>
          <w:p>
            <w:pPr>
              <w:pStyle w:val="Normal"/>
              <w:suppressAutoHyphens w:val="true"/>
              <w:rPr>
                <w:sz w:val="24"/>
                <w:u w:val="single"/>
              </w:rPr>
            </w:pPr>
            <w:r>
              <w:rPr>
                <w:sz w:val="24"/>
              </w:rPr>
              <w:t>(ул. Ленина, 23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Тихолаз Г.А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Грек С.Ю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Захаренкова Т.Н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jc w:val="both"/>
              <w:rPr/>
            </w:pPr>
            <w:r>
              <w:rPr/>
              <w:t>Выставка изделий прикладного творчества пожилых людей, с награждением участников выставки</w:t>
            </w:r>
          </w:p>
          <w:p>
            <w:pPr>
              <w:pStyle w:val="TextBody"/>
              <w:suppressAutoHyphens w:val="true"/>
              <w:jc w:val="both"/>
              <w:rPr/>
            </w:pPr>
            <w:r>
              <w:rPr/>
            </w:r>
          </w:p>
          <w:p>
            <w:pPr>
              <w:pStyle w:val="TextBody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3.10.2016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4.00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МБУК ДК</w:t>
            </w:r>
          </w:p>
          <w:p>
            <w:pPr>
              <w:pStyle w:val="Normal"/>
              <w:suppressAutoHyphens w:val="true"/>
              <w:rPr>
                <w:sz w:val="24"/>
                <w:u w:val="single"/>
              </w:rPr>
            </w:pPr>
            <w:r>
              <w:rPr>
                <w:sz w:val="24"/>
              </w:rPr>
              <w:t>Фойе 2-го этажа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(ул. Ленина, 23)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Тихолаз Г.А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Грек С.Ю.</w:t>
            </w:r>
          </w:p>
          <w:p>
            <w:pPr>
              <w:pStyle w:val="Normal"/>
              <w:suppressAutoHyphens w:val="true"/>
              <w:rPr>
                <w:i/>
                <w:i/>
                <w:sz w:val="24"/>
              </w:rPr>
            </w:pPr>
            <w:r>
              <w:rPr>
                <w:sz w:val="24"/>
              </w:rPr>
              <w:t>Бурыкина А.П.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Томских Л.Н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</w:rPr>
            </w:pPr>
            <w:r>
              <w:rPr/>
              <w:t xml:space="preserve">Встреча граждан пожилого возраста с руководителями города, служб                и   управлений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3.10.2016</w:t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 xml:space="preserve">14.00 </w:t>
            </w:r>
            <w:r>
              <w:rPr>
                <w:sz w:val="24"/>
                <w:szCs w:val="24"/>
                <w:u w:val="single"/>
              </w:rPr>
              <w:t xml:space="preserve">– </w:t>
            </w:r>
            <w:r>
              <w:rPr>
                <w:sz w:val="24"/>
                <w:u w:val="single"/>
              </w:rPr>
              <w:t>15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УК Д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йе 2-го этажа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sz w:val="24"/>
              </w:rPr>
              <w:t>(ул. Ленина, 23)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едведев В.В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ешков С.Е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атушкин Ю.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маиди В.Ю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гачева Л.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брева Н.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оненко Л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макин А.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аков А.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харенкова Т.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ньковский К.Ф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усова Е.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кевич А.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уш М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прина И.Ф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рыкина А.П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Томских Л.Н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раздничный концерт, посвященный Международному дню пожилых людей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3.10.2016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5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БУК ДК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ольшой зал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(ул. Ленина, 23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ихолаз Г.А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рек С.Ю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ведение праздничных мероприятий, посвященных Международному дню пожилых людей, для МГОО ветеранов (пенсионеров) войны, труда, ВС и ПО ЗАТО Железногорск</w:t>
            </w:r>
            <w:r>
              <w:rPr>
                <w:sz w:val="24"/>
              </w:rPr>
              <w:t xml:space="preserve">; первичных ветеранских организаций: по месту жительства (при ЖЭКах), Администрации, Управления образования, Управления культуры, Аптеки, с чаепитием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Октябрь 2016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МБУК ДК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 торжественных обрядов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. Курчатова,  42)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Муниципальный архив»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Свердлова, 51А)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Тихолаз Г.А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Грек С.Ю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Попова В.А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Тасенко Л.Р.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Бурыкина А.П.</w:t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БУК ЦД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аздничный тематический вечер «</w:t>
            </w:r>
            <w:r>
              <w:rPr>
                <w:sz w:val="24"/>
                <w:szCs w:val="24"/>
              </w:rPr>
              <w:t>Мои года – мое богатство!</w:t>
            </w:r>
            <w:r>
              <w:rPr>
                <w:rFonts w:eastAsia="Calibri"/>
                <w:sz w:val="24"/>
                <w:szCs w:val="24"/>
              </w:rPr>
              <w:t>», посвященный Международному дню пожилых людей, с чаепитием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0.09.2016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2.00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Дом культуры «Юность»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Белорусская, 42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 О.Ю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лаз Г.А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О.В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ыкина А.П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цертная программа для людей преклонного возраста «Песни кино»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12.10.2016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4.30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ЦД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пр. Ленинградский, 37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лаз Г.А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О.В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для участников клуба ветеранов «Оптимист», с чаепитием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2.10.2016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u w:val="single"/>
              </w:rPr>
              <w:t>15.30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ЦД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пр. Ленинградский, 37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лаз Г.А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О.В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ских Л.Н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нцерт хора клуба «Оптимист» для пожилых людей, проживающих в КГБУ СО «Железногорский дом-интернат»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ктябрь 2016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КГБУ С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Железногорский дом-интернат» 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</w:rPr>
              <w:t>(ул. Парковая, 20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ригорьева О.В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армакова Л.К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У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ЦГБ им. М. Горького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ава пациента и их защита» – встреча с представителями медицинских             страховых компаний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9.09.201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2.00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>МБУК ЦГБ им. М.Горького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 xml:space="preserve">Центр общественного доступа </w:t>
            </w:r>
          </w:p>
          <w:p>
            <w:pPr>
              <w:pStyle w:val="Normal"/>
              <w:jc w:val="both"/>
              <w:rPr/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>к социально значимой информации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szCs w:val="24"/>
              </w:rPr>
              <w:t>ул. Крупской, 8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лаз Г.А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ухина Л.И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чер для пожилых людей «Возраст счастья», с чаепитием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1.10.2016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5.00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>МБУК ЦГБ им. М.Горького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 xml:space="preserve">Библиотека № 3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л. Свердлова, 51А)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лаз Г.А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ухина Л.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но-игровая программа «Мы вас любим, дедушки и бабушки!»,                     с чаепитием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2.10.2016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1.00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>МБУК ЦГБ им. М.Горького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 xml:space="preserve">Библиотека № 1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. Курчатова, 11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лаз Г.А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ухина Л.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ансамбля «Лира» для пожилых людей «Загадай желание»,                           с чаепитием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ни на стихи Р. Рождественского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2.10.201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2.00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>МБУК ЦГБ им. М.Горького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>Отдел искусств и редкой книги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szCs w:val="24"/>
              </w:rPr>
              <w:t>ул. Крупской, 8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лаз Г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ухина Л.И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у самовара «Теплота души – богатство вечное», с чаепитие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02.10.201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7.00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>МБУК ЦГБ им. М.Горького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 xml:space="preserve">Библиотека № 5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szCs w:val="24"/>
              </w:rPr>
              <w:t>ул. Толстого, 19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лаз Г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ухина Л.И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зыкальная композиция с кинофрагментами « Любимые киноактеры – герои Великой войны</w:t>
            </w:r>
            <w:r>
              <w:rPr>
                <w:sz w:val="24"/>
                <w:szCs w:val="24"/>
                <w:lang w:eastAsia="ru-RU"/>
              </w:rPr>
              <w:t>», с чаепитием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3.10.201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8.00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>МБУК ЦГБ им. М.Горького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>Абонемент художественной литературы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szCs w:val="24"/>
              </w:rPr>
              <w:t>ул. Крупской, 8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лаз Г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ухина Л.И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раздник «Нам рано жить воспоминаниями», с чаепитием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4.10.201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1.00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>МБУК ЦГБ им. М.Горького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 xml:space="preserve">Библиотека № 6 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szCs w:val="24"/>
              </w:rPr>
              <w:t>ул. Ленина, 3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лаз Г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ухина Л.И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здничный вечер «Золото прожитых лет»</w:t>
            </w:r>
            <w:r>
              <w:rPr>
                <w:sz w:val="24"/>
                <w:szCs w:val="24"/>
                <w:lang w:eastAsia="ru-RU"/>
              </w:rPr>
              <w:t>, с чаепитием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4.10.201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5.00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>МБУК ЦГБ им. М.Горького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 xml:space="preserve">Библиотека № 4 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szCs w:val="24"/>
              </w:rPr>
              <w:t>пр. Ленинградский, 37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лаз Г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ухина Л.И.</w:t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МБОУ ДОД «ДШИ им. М.П.Мусоргского»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учащихся и преподавателей Детской школы искусств им.                       М.П. Мусоргского для пожилых людей, проживающих в КГБУ СО                       «Железногорский дом-интернат»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0.09.2016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u w:val="single"/>
              </w:rPr>
              <w:t>16.0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БУ С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Железногорский дом-интернат»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</w:rPr>
              <w:t>(ул. Парковая, 20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етрова Т.А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армакова Л.К.</w:t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МБУК театр кукол «Золотой ключик»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медия перед началом спектакля, посвященная Международному дню пожилых людей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2.10.201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0.30;  12.30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БУК театр кукол «Золотой ключик»</w:t>
            </w:r>
          </w:p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</w:rPr>
              <w:t>(ул. Свердлова, 52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ихолаз Г.А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андрыгина А.В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Бурыкина А.П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szCs w:val="24"/>
              </w:rPr>
              <w:t>Томских Л.Н.</w:t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УК «ПКиО»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ечер «Нам года – не беда», посвященный Международному дню пожилых        людей», с чаепитием и вручением призов участникам вечер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 Г. Нови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5.10.2016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6.0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ПКиО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о-концертный за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Парковая, 9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лаз Г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ва И.А.</w:t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 xml:space="preserve">МБУК  </w:t>
            </w:r>
            <w:r>
              <w:rPr>
                <w:b/>
                <w:sz w:val="24"/>
                <w:szCs w:val="24"/>
              </w:rPr>
              <w:t>МВЦ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ция для граждан пожилого возраста «По страницам проекта «Чтобы               помнили»: Г.Н. Давыденко, О.В. Чубаров, В.А. Ситов, Л.И. Митюкляева»               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5.10.2016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5.0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Муниципальный архив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ул. Свердлова, 51А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лаз Г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В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сенко Л.Р.</w:t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КУ «Муниципальный архив»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«Железногорск – наша семь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30.09.2016,  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3.10.2016 – 07.10.2016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 xml:space="preserve">с 14.00 до 17.00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Муниципальный архив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Свердлова, 51А)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сенко Л.Р.</w:t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У «КЦСОН»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Поздравление на дому пожилых граждан, находящихся на социальном                   обслуживании в МБУ «КЦСОН», с вручением подарков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u w:val="single"/>
              </w:rPr>
              <w:t xml:space="preserve">23.09.2016 </w:t>
            </w:r>
            <w:r>
              <w:rPr>
                <w:sz w:val="24"/>
                <w:szCs w:val="24"/>
                <w:u w:val="single"/>
              </w:rPr>
              <w:t xml:space="preserve">– </w:t>
            </w:r>
            <w:r>
              <w:rPr>
                <w:sz w:val="24"/>
                <w:u w:val="single"/>
              </w:rPr>
              <w:t>30.09.2016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о адресу проживания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клиентов МБУ «КЦСОН» 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харенкова Т.Н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Занятие Школы практической психологии с элементами тренинга для граждан                    пожилого возраста «Эликсир молодости»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0.09.2016</w:t>
            </w:r>
          </w:p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3.30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БУ «КЦСОН»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Актовый зал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(ул. Парковая, 20 А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харенкова Т.Н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Совместная акция «Осенняя чистота» с молодежным волонтерским                       объединением «Служба добрых дел» МКУ «Молодежный центр» по уборке квартир одиноким пожилым гражданам, находящимся на социальном                      обслуживании в МБУ «КЦСОН»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u w:val="single"/>
              </w:rPr>
              <w:t xml:space="preserve">01.10.2016 </w:t>
            </w:r>
            <w:r>
              <w:rPr>
                <w:sz w:val="24"/>
                <w:szCs w:val="24"/>
                <w:u w:val="single"/>
              </w:rPr>
              <w:t xml:space="preserve">– </w:t>
            </w:r>
            <w:r>
              <w:rPr>
                <w:sz w:val="24"/>
                <w:u w:val="single"/>
              </w:rPr>
              <w:t>10.10.2016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о адресу проживания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клиентов МБУ «КЦСОН» 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харенкова Т.Н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вятченко И.В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мастер-классов для граждан пожилого возраста «Город мастеров»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мастер класс в технике «Живопись шерстью»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мастер класс в технике «Декупаж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стер класс в технике «Квилинг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5.10.2016</w:t>
            </w:r>
          </w:p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4.00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БУ «КЦСОН»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Актовый зал </w:t>
            </w:r>
          </w:p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</w:rPr>
              <w:t>(ул. Парковая, 20 А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харенкова Т.Н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У «КОСС»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Турнир по шахматам и шашкам среди пенсионеров, с награждением победителей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23.09.2016 – 30.09.2016 (шахматы)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8.30 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БОУ ДОД ДЮСШ «Смена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шахмат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(ул. Восточная, 15)  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.09.2016 (шашки)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0.00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БОУ ДОД ДЮСШ «Смена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шахмат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ул. Восточная, 15)  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онин С.Н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цкий А.П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Открытый Чемпионат города по марафонскому бегу, </w:t>
            </w:r>
            <w:r>
              <w:rPr>
                <w:sz w:val="24"/>
              </w:rPr>
              <w:t xml:space="preserve">с награждением победителей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(Дистанции:  42 км, 10 км, 4,2 км)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24.09.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1.00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тадион «Труд» (ул. Свердлова, 1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онин С.Н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цкий А.П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ительная зарядка, с вручением приз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28.09.2016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0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комплекс «Радуга»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ул. Красноярская, 4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онин С.Н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цкий А.П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урнир по мультиспорту для дедушек, бабушек и внуков, с вручением приз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28.09.2016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0.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комплекс «Радуга»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ул. Красноярская, 4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онин С.Н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цкий А.П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оприятия в поселках ЗАТО Железногорск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чер отдыха «За чайком вечерком» для пожилых людей пос. Подгорный,                          с чаепитием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0.09.2016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8.00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МБУК ДК «Старт»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(пос. Подгорный, ул. Мира, 9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Анциферова О.Ю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Тихолаз Г.А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Лыско Ю.С.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Бурыкина А.П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5" w:hanging="25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Выставка изделий прикладного творчества пожилых людей в дер. Шивера,              с награждением участников выставки</w:t>
            </w:r>
          </w:p>
          <w:p>
            <w:pPr>
              <w:pStyle w:val="Normal"/>
              <w:suppressAutoHyphens w:val="true"/>
              <w:snapToGrid w:val="false"/>
              <w:ind w:left="25" w:hanging="2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ind w:left="25" w:hanging="25"/>
              <w:jc w:val="both"/>
              <w:rPr/>
            </w:pPr>
            <w:r>
              <w:rPr>
                <w:sz w:val="24"/>
              </w:rPr>
              <w:t xml:space="preserve">Праздничный вечер </w:t>
            </w:r>
            <w:r>
              <w:rPr>
                <w:rFonts w:eastAsia="Calibri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Нам года – не беда»</w:t>
            </w:r>
            <w:r>
              <w:rPr>
                <w:sz w:val="24"/>
              </w:rPr>
              <w:t xml:space="preserve"> для пожилых людей, проживающих в дер. Шивера, с чаепитием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1.10.2016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2.00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МБУК ДК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Клуб «Октябрь» </w:t>
            </w:r>
          </w:p>
          <w:p>
            <w:pPr>
              <w:pStyle w:val="Normal"/>
              <w:suppressAutoHyphens w:val="true"/>
              <w:rPr>
                <w:sz w:val="24"/>
                <w:u w:val="single"/>
              </w:rPr>
            </w:pPr>
            <w:r>
              <w:rPr>
                <w:sz w:val="24"/>
                <w:szCs w:val="24"/>
              </w:rPr>
              <w:t>(дер. Шивера, ул. Центральная, 2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Анциферова О.Ю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Тихолаз Г.А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Грек С.Ю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Захаренкова Т.Н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5" w:hanging="25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Выставка изделий прикладного творчества пожилых людей в пос. Додоново,              с награждением участников выставки</w:t>
            </w:r>
          </w:p>
          <w:p>
            <w:pPr>
              <w:pStyle w:val="Normal"/>
              <w:suppressAutoHyphens w:val="true"/>
              <w:snapToGrid w:val="false"/>
              <w:ind w:left="25" w:hanging="2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ind w:left="25" w:hanging="25"/>
              <w:jc w:val="both"/>
              <w:rPr/>
            </w:pPr>
            <w:r>
              <w:rPr>
                <w:sz w:val="24"/>
              </w:rPr>
              <w:t xml:space="preserve">Праздничный вечер </w:t>
            </w:r>
            <w:r>
              <w:rPr>
                <w:rFonts w:eastAsia="Calibri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Нам года – не беда»</w:t>
            </w:r>
            <w:r>
              <w:rPr>
                <w:sz w:val="24"/>
              </w:rPr>
              <w:t xml:space="preserve"> для пожилых людей, проживающих в пос. Додоново,  с чаепитием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1.10.2016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2.00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МБУК Д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уб «Росинка» </w:t>
            </w:r>
          </w:p>
          <w:p>
            <w:pPr>
              <w:pStyle w:val="Normal"/>
              <w:suppressAutoHyphens w:val="true"/>
              <w:rPr>
                <w:sz w:val="24"/>
                <w:u w:val="single"/>
              </w:rPr>
            </w:pPr>
            <w:r>
              <w:rPr>
                <w:sz w:val="24"/>
                <w:szCs w:val="24"/>
              </w:rPr>
              <w:t>(пос. Додоново, ул. Новоселов, 7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Анциферова О.Ю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Тихолаз Г.А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Грек С.Ю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Захаренкова Т.Н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тематической беседы по профилактике и реабилитации                       текущих заболеваний для пожилых людей в пос. Додоново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3.10.2016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1.00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льдшерско-акушерский пункт № 3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пос. Додоново, ул. Крестьянская, 8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 О.Ю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кин А.И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здничный вечер «</w:t>
            </w:r>
            <w:r>
              <w:rPr>
                <w:sz w:val="24"/>
                <w:szCs w:val="24"/>
              </w:rPr>
              <w:t>Нам года – не беда</w:t>
            </w:r>
            <w:r>
              <w:rPr>
                <w:rFonts w:eastAsia="Calibri"/>
                <w:sz w:val="24"/>
                <w:szCs w:val="24"/>
              </w:rPr>
              <w:t>» для пожилых людей, проживающих в пос. Тартат, с чаепитием</w:t>
            </w:r>
          </w:p>
          <w:p>
            <w:pPr>
              <w:pStyle w:val="Normal"/>
              <w:tabs>
                <w:tab w:val="clear" w:pos="720"/>
                <w:tab w:val="left" w:pos="150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3.10.2016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4.00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 xml:space="preserve">Библиотека № 10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 xml:space="preserve">(пос. Тартат, </w:t>
            </w:r>
            <w:r>
              <w:rPr>
                <w:sz w:val="24"/>
              </w:rPr>
              <w:t>ул</w:t>
            </w:r>
            <w:r>
              <w:rPr>
                <w:sz w:val="24"/>
                <w:szCs w:val="24"/>
              </w:rPr>
              <w:t>. 40 лет Октября, 9</w:t>
            </w: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>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 О.Ю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лаз Г.А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О.В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ухина Л.И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здничный вечер «</w:t>
            </w:r>
            <w:r>
              <w:rPr>
                <w:sz w:val="24"/>
                <w:szCs w:val="24"/>
              </w:rPr>
              <w:t>Нам года – не беда</w:t>
            </w:r>
            <w:r>
              <w:rPr>
                <w:rFonts w:eastAsia="Calibri"/>
                <w:sz w:val="24"/>
                <w:szCs w:val="24"/>
              </w:rPr>
              <w:t>» для пожилых людей, проживающих в пос. Новый Путь, с чаепитием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3.10.2016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7.00</w:t>
            </w:r>
          </w:p>
          <w:p>
            <w:pPr>
              <w:pStyle w:val="Normal"/>
              <w:suppressAutoHyphens w:val="true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 xml:space="preserve">Библиотека № 9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</w:rPr>
              <w:t>(пос. Новый Путь, ул</w:t>
            </w:r>
            <w:r>
              <w:rPr>
                <w:sz w:val="24"/>
                <w:szCs w:val="24"/>
              </w:rPr>
              <w:t>. Гагарина, 2А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. О.Ю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лаз Г.А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к С.Ю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ухина Л.И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тематической беседы по профилактике и реабилитации                  текущих заболеваний для пожилых людей в пос. Новый Путь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4.10.2016 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1.00-12.00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ско-акушерский пункт № 1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пос. Новый Путь, ул. Майская, 24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 О.Ю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кин А.И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здравление пожилых людей на дому в пос. Новый Путь, пос. Тартат,                    с вручением подарк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ктябрь 2016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Новый Путь, пос. Тартат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по адресу проживания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Анциферова О.Ю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ихолаз Г.А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ригорьева О.В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ение пожилых людей на дому в пос. Додоново, дер. Шивера,                      с вручением подарков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ктябрь 2016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Додоново, дер. Шивер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по адресу проживания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Анциферова О.Ю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ихолаз Г.А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рек С.Ю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плексный прием пожилых людей специалистами УСЗН Администрации     ЗАТО г.Железногорск, УПФР в г. Железногорске, МБУ «КЦСОН», ФГБУЗ КБ    № 51 ФМБА России, МГОО ветеранов (пенсионеров) войны, труда ВС и ПО ЗАТО Железногорск, МО «Союз пенсионеров России» ЗАТО Железногорск в: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Шивер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Подгорный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Додонов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Новый Путь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3.09.2016 (10.00 – 12.00)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ДК Клуб «Октябрь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дер. Шивера, ул. Центральная, 2)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5.10.2016 (10.00 – 12.00)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администрации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пос. Подгорный, ул. Кировская, 9)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8.10.2016 (10.00 – 12.00)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МБУК ДК </w:t>
            </w:r>
            <w:r>
              <w:rPr>
                <w:sz w:val="24"/>
                <w:szCs w:val="24"/>
              </w:rPr>
              <w:t>Клуб «Росинка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. Додоново, ул. Новоселов,7)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5.11.2016 (10.00 – 12.00)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 специалиста МКУ «Управление поселковыми  территориями»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(пос. Новый Путь, ул. Гагарина, 2А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 О.Ю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ева Л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ьковский К.Ф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енкова Т.Н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кин А.И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ыкина А.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ских Л.Н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КГБУ СО «Железногорский дом-интернат»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здравление пожилых людей, проживающих в КГБУ СО «Железногорский дом-интернат». Праздничный обед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0.09.2016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2.15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БУ С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Железногорский дом-интернат» 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</w:rPr>
              <w:t>(ул. Парковая, 20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армакова Л.К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аздничный концерт для пожилых людей, проживающих в КГБУ СО                «Железногорский дом-интернат»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0.09.2016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5.0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БУ С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Железногорский дом-интернат» 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</w:rPr>
              <w:t>(ул. Парковая, 20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армакова Л.К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Фотовыставка «Любимый край» для пожилых людей, проживающих в КГБУ СО «Железногорский дом-интернат»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1.10.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БУ С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Железногорский дом-интернат»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</w:rPr>
              <w:t>(ул. Парковая, 20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армакова Л.К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портивный праздник «Мы молоды душой» для пожилых людей,                           проживающих в КГБУ СО «Железногорский дом-интернат»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3.10.2016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0.00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КГБУ С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Железногорский дом-интернат» 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</w:rPr>
              <w:t>(ул. Парковая, 20)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армакова Л.К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posOffset>4635500</wp:posOffset>
              </wp:positionH>
              <wp:positionV relativeFrom="paragraph">
                <wp:posOffset>352425</wp:posOffset>
              </wp:positionV>
              <wp:extent cx="243205" cy="1333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0.5pt;mso-wrap-distance-left:0pt;mso-wrap-distance-right:0pt;mso-wrap-distance-top:0pt;mso-wrap-distance-bottom:0pt;margin-top:27.75pt;mso-position-vertical-relative:text;margin-left:3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  <w:u w:val="singl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  <w:color w:val="auto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8Num6z3">
    <w:name w:val="WW8Num6z3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/>
    <w:rPr>
      <w:sz w:val="24"/>
      <w:u w:val="single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07:00Z</dcterms:created>
  <dc:creator>МАКАРОВ Александр</dc:creator>
  <dc:description/>
  <cp:keywords/>
  <dc:language>en-US</dc:language>
  <cp:lastModifiedBy>Лариса И. Беркутова</cp:lastModifiedBy>
  <cp:lastPrinted>2016-08-31T12:19:00Z</cp:lastPrinted>
  <dcterms:modified xsi:type="dcterms:W3CDTF">2016-09-06T08:27:00Z</dcterms:modified>
  <cp:revision>21</cp:revision>
  <dc:subject/>
  <dc:title>									                                                                       УТВЕРЖДАЮ</dc:title>
</cp:coreProperties>
</file>