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6.09.2016  №  1463</w:t>
      </w:r>
    </w:p>
    <w:p>
      <w:pPr>
        <w:pStyle w:val="ConsPlusNormal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одготовке и проведению мероприятий, посвященных Международному дню инвали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229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                                    г. Железногорск по социальным вопросам, председатель оргкомитета</w:t>
            </w:r>
          </w:p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СЗН Администрации ЗАТО                        г.Железногорск, заместитель председателя оргкомитета</w:t>
            </w:r>
          </w:p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КУ «Управление поселковыми территориями»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ФКиС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кин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«Железногорская общеобразовательная школа-интернат» (по согласованию)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а Т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 «КЦСОН»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кова Л.К.</w:t>
            </w:r>
          </w:p>
        </w:tc>
        <w:tc>
          <w:tcPr>
            <w:tcW w:w="284" w:type="dxa"/>
            <w:tcBorders/>
          </w:tcPr>
          <w:p>
            <w:pPr>
              <w:pStyle w:val="Heading1"/>
              <w:spacing w:before="0" w:after="180"/>
              <w:jc w:val="both"/>
              <w:textAlignment w:val="baselin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before="0" w:after="18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ректор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КГБУ СО  «Железногорский дом-интернат» </w:t>
            </w:r>
            <w:r>
              <w:rPr>
                <w:b w:val="false"/>
                <w:sz w:val="28"/>
                <w:szCs w:val="28"/>
              </w:rPr>
              <w:t xml:space="preserve">                        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С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Железногорской Местной организации Общероссийской Общественной организации «Всероссийское общество инвалидов»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Б № 51 ФМБА России                      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х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рганизации г. Железногорска Местной организации Ленинского района г. Красноярска Общероссийской Общественной организации инвалидов «Всероссийского общества слепых»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ина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«Железногорская общеобразовательная школа №1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Е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инвалидов «Вдохновение» г. Железногорска Красноярского края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(ГУ)  в г. Железногорске Красноярского края      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гунов П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ЦСПСиД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енко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Железногорской местной общественной организации родителей по защите прав детей с ограниченными возможностями «Этот мир для тебя»             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 И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КУ «ЦЗН ЗАТО г. Железногорска»                 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19:00Z</dcterms:created>
  <dc:creator>zubreva</dc:creator>
  <dc:description/>
  <cp:keywords/>
  <dc:language>en-US</dc:language>
  <cp:lastModifiedBy>Лариса И. Беркутова</cp:lastModifiedBy>
  <cp:lastPrinted>2015-10-06T16:22:00Z</cp:lastPrinted>
  <dcterms:modified xsi:type="dcterms:W3CDTF">2016-09-06T09:18:00Z</dcterms:modified>
  <cp:revision>56</cp:revision>
  <dc:subject/>
  <dc:title>Приложение № 1</dc:title>
</cp:coreProperties>
</file>