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05.2022 № 95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452"/>
      </w:tblGrid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Указ Президента РФ от 07.05.2018 № 20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национальных целях и стратегических задачах развития Российской Федерации на период до 2024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 Красноярского  края  от 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Правительства Красноярского края от 30.10.2018 № 647-п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стратегии социально-экономического развития Красноярского края до 2030 год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 Правительства  Красноярского  края  от  30.09.2013 г. № 518-п «Об утверждении государственной программы  Красноярского  края  «Развитие  физической  культуры  и 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городского округа «Закрытое административно-территориальное образование Железногорск Красноярского края»  (утв.  решением  Совета  депутатов  ЗАТО  г. Железногорск от 23.06.2011 г. № 16-95Р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шение Совета депутатов ЗАТО г. Железногорск Красноярского края от 27.09.2018 г. № 37-173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 утверждении стратегии социально-экономического развития муниципального образова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рытое административно-территориальное образование Железногорск Красноярского кр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до 2030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й отдел Администрации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бюджетное  учреждение  «Спортивная  школа  №1»  (МБУ СШ №1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по спортивным играм «Смена» (МБУ СШ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автономное  учреждение  Спортивная  школа «Юность»  (МАУ 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  автономное    учреждение    «Комбинат    оздоровительных спортивных сооружений» (МАУ «КОС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 (МКУ «УФКиС»)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е мероприятие: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“Развитие физической культуры и спорта в ЗАТО Железногорск”»</w:t>
            </w:r>
          </w:p>
        </w:tc>
      </w:tr>
      <w:tr>
        <w:trPr>
          <w:trHeight w:val="27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 мероприятий  городского 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-2024 годы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не менее 15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3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29 539 831,00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12 504 70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12 504 7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17 035 131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2 году – 192 656 643, 00 руб.,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162 189 244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162 189 244, 00 руб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__________   А.А. Кривицка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текущего состояния социально-экономического развития 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оциально-экономического развития ЗАТО Железногорск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 соответствии  с  п.19  ч.1  ст.16  Федерального  закона   от  06.10.2003 г.  </w:t>
        <w:br/>
        <w:t>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муниципального, городского округа  физической  культуры,  школьного  спорта  и  массового  спорта,  организация  проведения  официальных  физкультурно-оздоровительных  и  спортивных  мероприятий  муниципального,  городского  округ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 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униципаль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развитие массового спорта, </w:t>
      </w:r>
      <w:r>
        <w:rPr>
          <w:rFonts w:cs="Times New Roman" w:ascii="Times New Roman" w:hAnsi="Times New Roman"/>
          <w:sz w:val="26"/>
          <w:szCs w:val="26"/>
          <w:lang w:eastAsia="ru-RU"/>
        </w:rPr>
        <w:t>детско-юношеского спор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школьного спор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) популяризация физической культуры и спорта среди различных групп населения, </w:t>
      </w:r>
      <w:r>
        <w:rPr>
          <w:rFonts w:cs="Times New Roman" w:ascii="Times New Roman" w:hAnsi="Times New Roman"/>
          <w:sz w:val="26"/>
          <w:szCs w:val="26"/>
          <w:lang w:eastAsia="ru-RU"/>
        </w:rPr>
        <w:t>в том числе среди инвалидов, лиц с ограниченными возможностями здоровь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) организац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в рамках своих полномочий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создание условий для подготовки спортивных сборных команд муниципальных образований, определение видов спорта, по которым могут формироваться спортивные сборные команды муниципальных образований, утверждение порядка формирования и обеспечения таких команд, направление их для участия в межмуниципальных и региональных спортивных соревнования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8) участие в обеспечении подготовки спортивного резерва для спортивных сборных команд муниципальных образований, субъектов Российской Федерации, включая обеспечение деятельности организаций, созданных муниципальными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разованиями и реализующих программы спортивной подготовки, разработанные на основе федеральных стандартов спортивной подготовки, и (или) дополнительные общеобразовательные программы в области физической культуры и спорта, а также осуществление контроля за соблюдением организациями, созданными муниципальными образованиями и реализующими программы спортивной подготовки, разработанные на основе федеральных стандартов спортивной подготовки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.9.1 Закона № 329-ФЗ органы местного самоуправления имеют прав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участвовать в организации и проведении межмуниципальных, региональных, межрегиональных, всероссийских и международных спортивных соревнований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изкультурных мероприятий 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) участвовать в реализации мероприятий по выдвижению Российской Федерации, городов Российской Федерации в качестве кандидатов на право проведения на территориях муниципальных образований международ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 бюджетное  учреждение  «Спортивная  школа  №1»  (МБУ СШ №1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бюджетное учреждение «Спортивная школа по спортивным играм «Смена» (МБУ СШ «Смена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 автономное  учреждение  Спортивная  школа «Юность»  (МАУ СШ «Юность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автономное учреждение «Комбинат оздоровительных спортивных сооружений» (МАУ «КОС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осуществляет Муниципальное казенное учреждение «Управление физической культуры и спорта»  (МКУ «УФКи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конькобе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спорту лиц с интеллектуальными нарушениями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обеспечение подготовки спортивного резерв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истерства спорта России от 26.12.2019 г. № 1117 «Об утверждении перечня базовых видов спорта» для каждого региона Российской Федерации были утверждены базовые виды спорт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базовых видов спорта Красноярского края приведен ниже – в таблице № 1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ы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6 базовых видов спорта, из 35-ти, определенных Министерством спорта Росси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876"/>
        <w:gridCol w:w="1985"/>
        <w:gridCol w:w="1929"/>
        <w:gridCol w:w="2893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, на который виды спорта включены в перечень базовых видов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годах)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спорта, включенные в программу Олимпийских игр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иды спорта, включенные в программу Паралимпийских игр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иды спорта, развиваемые субъектами Российской Федерации на своих территориях с учетом сложившихся исторических традиций развития спорта высших достижений, представительства спортсменов от субъектов Российской Федерации в составах спортивных сборных команд Российской Федерации по видам спорта и участия данных команд во всероссийских и в международных официальных спортивных мероприятиях</w:t>
            </w:r>
          </w:p>
        </w:tc>
      </w:tr>
      <w:tr>
        <w:trPr>
          <w:trHeight w:val="1249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ие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егби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Скалолаз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Футб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Хокк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порт слепы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портивное ори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Хоккей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Спорт глухих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Волей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Пулевая стрель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Тхэквондо ИТ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Самбо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 края  и  в  муниципальных  спортивных  школах  ЗАТО  Железногорск  приведен  в  таблице  №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74"/>
        <w:gridCol w:w="554"/>
        <w:gridCol w:w="4255"/>
      </w:tblGrid>
      <w:tr>
        <w:trPr>
          <w:trHeight w:val="64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и в муниципальных спортивных школах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9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Красноярском кра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скет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кс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ебной слало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зюд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егкая атлетик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би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калолазани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ая борьб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риатло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ут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лей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лей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иатло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бсл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нолыжный спорт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ерлинг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ькобежный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ое двоеборь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ые гон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ыжки на лыжах с трампли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нный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ноубор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гурное катание на конька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ристай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интеллектуальными нарушениями (легкая атлетика)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поражением ОД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слепы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икбоксин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ое ориентир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 с мячо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глухи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хэквондо ИТФ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улевая стрельб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улевая стрельб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мбо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ам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отрасли физической культуры и спорта ЗАТО Железногорск за период 2018-2020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расли физической культуры и спорта ЗАТО Железногорск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за период 2019–2021 г.г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1416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 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 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 9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дошкольных образовательных учреждениях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3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7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1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общеобразовательных учреждения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4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5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рганизации дополнительного образования детей и осуществляющие спортивную подготовку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8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учреждениях, предприятиях, организациях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 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 1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учреждениях и организациях при спортивных сооружениях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658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итнес-клуб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423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физкультурно-спортивных клубах по месту жительства граждан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892</w:t>
            </w:r>
          </w:p>
        </w:tc>
      </w:tr>
      <w:tr>
        <w:trPr>
          <w:trHeight w:val="6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адаптивной физической культуры и спорта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8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спортивных шко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спортсменов-разрядников из числа занимающихся в спортивных школах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2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тренеров в спортивных школах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физкультурно-спортивных клубов по месту проживания  граждан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денных спортивных мероприятий муниципального уровня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участников спортивных мероприятий муниципального уровня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 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 371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населения, систематически занимающегося физической культурой и спортом, относительно общей численности населения ЗАТО Железногорск в возрасте от 3 до 79 лет, по состоянию на 31.12.2021 г. составила 45,55%, что на 0,73% превышает уровень 2020 года (44,82%)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31 декабря 2021 года численность детей, занимающихся в муниципальных спортивных школах ЗАТО Железногорск (в соответствии с Планом комплектования), составила 2 595 человек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, согласно информации, предоставленной специалистами Управления экономики и планирования Администрации ЗАТО г.Железногорск к Прогнозу СЭР, на территории ЗАТО Железногорск наблюдается устойчивая тенденция сокращения численности населения, в том числе в части количества детей, рожденных в период 2015-2019 год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отчетного периода на спортивных объектах ЗАТО Железногорск проводились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14,8%, в 2020 году – 16,3%, в 2021 году – 16,6%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муниципального образования ЗАТО Железногорск в период 2019–2021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изической культурой и спортом на территории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 период 2019-2021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842"/>
        <w:gridCol w:w="1559"/>
        <w:gridCol w:w="1559"/>
        <w:gridCol w:w="1134"/>
        <w:gridCol w:w="1276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занимающихся физической культурой и спортом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труда и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</w:t>
            </w:r>
          </w:p>
        </w:tc>
      </w:tr>
    </w:tbl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 реконструкции и модернизации имеющихся городских спортивных объектов, а также для приобретения необходимого спортивного инвентаря и оборудования -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физической культуры и спорта, описание основных целей и задач программы, тенденци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.1 ст.3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кона от 04.12.2007 № 329-ФЗ</w:t>
      </w:r>
      <w:r>
        <w:rPr>
          <w:rFonts w:cs="Times New Roman" w:ascii="Times New Roman" w:hAnsi="Times New Roman"/>
          <w:sz w:val="26"/>
          <w:szCs w:val="26"/>
        </w:rPr>
        <w:t xml:space="preserve"> одним из принципов законодательства   Российской   Федерации   о   физической   культуре   и   спорте   является обеспечение права каждого на свободный доступ к физической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чем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, согласно Указу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зидента РФ от 07.05.2018 № 204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ациональных целях и стратегических задачах развития Российской Федерации на период до 2024 года</w:t>
      </w:r>
      <w:r>
        <w:rPr>
          <w:rFonts w:cs="Times New Roman" w:ascii="Times New Roman" w:hAnsi="Times New Roman"/>
          <w:sz w:val="26"/>
          <w:szCs w:val="26"/>
        </w:rPr>
        <w:t>», к 2024 году планируется обеспечить увеличение доли граждан, ведущих здоровый образ жизни, а также увеличение доли граждан, систематически занимающихся физической культурой и спортом, до уровня 55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оциально-экономического развития Красноярского края до 2030 года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сноярского края, бизнеса и общества полноценного инфраструктурного и ценностного  пространства  здорового  образа  жизни,  физической  культуры  и  спортивных  достижений  для  всех  возрастных,  территориальных  и  социальных  групп 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в сфере развития физической культуры и спорта Красноярского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XXIX Всемирной зимней универсиады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регион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 условий,  обеспечивающих  возможность  гражданам 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физкультурно-спортив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Поддержка спорта высших достиже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 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, направленных на реализацию регионального проекта в области физической культуры и спорта "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" (национальный проект "Демография")  приведен  в  Приложении № 9 к программе Красноярского кра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оциально-экономического развития муниципального образования "Закрытое административно-территориальное образование Железногорск Красноярского края" до 2030 года,  утвержденной  Решением  Совета  депутатов ЗАТО  г. Железногорск от 27.09.2018 № 37-173Р (далее - Стратегия СЭР ЗАТО Железногорск), в отрасли физической культуры и спорта планируется достичь следующих целевых показателей (таблица № 5)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Я ЦЕЛЕЙ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ЖЕЛЕЗНОГОРСК В ОТРАСЛИ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ИОД 2020-2030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352"/>
        <w:gridCol w:w="1093"/>
        <w:gridCol w:w="1095"/>
        <w:gridCol w:w="1093"/>
      </w:tblGrid>
      <w:tr>
        <w:trPr/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Единицы измерен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Прогнозный период, годы</w:t>
            </w:r>
          </w:p>
        </w:tc>
      </w:tr>
      <w:tr>
        <w:trPr/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Доля населения, систематически занимающегося физической культурой и спортом, относительно общей численности населения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ратегией СЭР ЗАТО Железногорск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 и  проведения  летней  спортивно-оздоровительной  кампании,  а  также  путем внедрения на территории ЗАТО Железногорск ВФСК ГТО, развития сети спортивных  клубов  по  месту  жительства  граждан  и  пропаганды  физической  культуры  и  спорта, </w:t>
      </w:r>
      <w:r>
        <w:rPr>
          <w:rFonts w:cs="Times New Roman" w:ascii="Times New Roman" w:hAnsi="Times New Roman"/>
          <w:sz w:val="26"/>
          <w:szCs w:val="26"/>
          <w:lang w:eastAsia="ru-RU"/>
        </w:rPr>
        <w:t>вовлечения в физкультурную деятельность лиц с ограниченными возможностями здоровья и инвалидов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физической культуры и спорта, экономики, степени реализации других общественно значимых интерес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Сохранность контингента учащихся в муниципальных спортивных школах от первоначального комплектования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 занимающихся в муниципальных спортивных школах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 Количество присвоенных квалификационных категорий спортивных судей - не менее 30 единиц в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физической культуры и спорта, экономики, степени реализации других общественно значимых интересов,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ставлен в приложении к паспорту програм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тдель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рограмма 2: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риложение № 5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тдельное мероприятие: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“Развитие физической культуры и спорта в ЗАТО Железногорск”»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22-2024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 подпрограмме 2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Сохранность контингента учащихся в муниципальных спортивных школах от первоначального комплектования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Доля спортсменов-разрядников, относительно общей численности занимающихся в муниципальных  спортивных школах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- не менее 30 единиц в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формация о ресурсном обеспечен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ресурсном обеспечении программы за счет средств местного бюджета, в том числе средств, поступивших из бюджетов других уровней бюджетной систе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лена в Приложении № 1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б источниках финансирования подпрограмм, отдельных мероприятий программы (средства местного бюджета, в том числе средства, поступившие из бюджетов других уровней бюджетной системы), представлена в Приложении № 2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7. Информация о сводных показателях муниципальных задан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__________   А.А. Кривицка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ctitleimportant">
    <w:name w:val="doc__title_importa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9:00Z</dcterms:created>
  <dc:creator>verhoturova</dc:creator>
  <dc:description/>
  <cp:keywords/>
  <dc:language>en-US</dc:language>
  <cp:lastModifiedBy>Shumanova</cp:lastModifiedBy>
  <cp:lastPrinted>2021-06-18T09:33:00Z</cp:lastPrinted>
  <dcterms:modified xsi:type="dcterms:W3CDTF">2022-05-20T10:22:00Z</dcterms:modified>
  <cp:revision>38</cp:revision>
  <dc:subject/>
  <dc:title/>
</cp:coreProperties>
</file>