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1.05.2022 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094604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0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31.05.2022 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42072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0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Перечень подпрограмм и отдельных мероприятий муниципальной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Расходы на поддержку деятельности муниципальных молодежных цент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4 раздела 5 приложения к постановлению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роприятие 3. Организация и проведение муниципального фестиваля, посвященного празднованию Дня молодежи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5-23T11:15:00Z</cp:lastPrinted>
  <dcterms:modified xsi:type="dcterms:W3CDTF">2022-06-02T02:24:00Z</dcterms:modified>
  <cp:revision>16</cp:revision>
  <dc:subject/>
  <dc:title> </dc:title>
</cp:coreProperties>
</file>