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/>
        <w:t xml:space="preserve"> </w:t>
      </w:r>
    </w:p>
    <w:tbl>
      <w:tblPr>
        <w:tblW w:w="52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10.06.___2022 года  № __1143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СТА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роведению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замещения вакантной должности директора 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«ДЭБЦ»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92"/>
        <w:gridCol w:w="1701"/>
        <w:gridCol w:w="5245"/>
      </w:tblGrid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ксин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орь Германович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Евгений Александрович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ЗАТО г. Железногорс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                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– юрисконсуль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деле  кадров и муниципальной службы Управления  по правовой и кадровой работе  </w:t>
            </w:r>
          </w:p>
        </w:tc>
      </w:tr>
      <w:tr>
        <w:trPr>
          <w:trHeight w:val="496" w:hRule="atLeast"/>
        </w:trPr>
        <w:tc>
          <w:tcPr>
            <w:tcW w:w="1024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митета по управлению муниципальным имуществом</w:t>
            </w:r>
          </w:p>
        </w:tc>
      </w:tr>
      <w:tr>
        <w:trPr>
          <w:trHeight w:val="708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ивицкая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втина Аркадьевна    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оциаль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ротова                            -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еоргиевна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г. Железногорск (по согласованию)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шкина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Евгенье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дель                  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икторовна  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 кадров и муниципальной службы Управления  по правовой и кадровой работе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о правовой и кадровой работе</w:t>
            </w:r>
          </w:p>
        </w:tc>
      </w:tr>
      <w:tr>
        <w:trPr>
          <w:trHeight w:val="723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скурнин                     -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Дмитриевич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г. Железногорск (по согласованию)  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елепов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Владимирович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г. Железногорск, председатель комиссии по социальным вопросам (по согласованию)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12:00Z</dcterms:created>
  <dc:creator>Павлова</dc:creator>
  <dc:description/>
  <cp:keywords/>
  <dc:language>en-US</dc:language>
  <cp:lastModifiedBy>Pervushkina</cp:lastModifiedBy>
  <cp:lastPrinted>2022-06-10T14:10:00Z</cp:lastPrinted>
  <dcterms:modified xsi:type="dcterms:W3CDTF">2022-06-10T08:18:00Z</dcterms:modified>
  <cp:revision>4</cp:revision>
  <dc:subject/>
  <dc:title>Приложение № _____</dc:title>
</cp:coreProperties>
</file>