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10.06.___2022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8050424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1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10.06.___2022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9535333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1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должности директора муниципального бюджетного учреждения дополнительного образования «Детский эколого-биологический центр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ъявить конкурс на замещение должности директора муниципального бюджетного учреждения дополнительного образования «Детский эколого-биологический центр» (МБУ ДО «ДЭБЦ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директора МБУ ДО «ДЭБЦ»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7 июня по 29 июля 2022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директора МБУ ДО «ДЭБЦ» на 05 августа 2022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9:00Z</dcterms:created>
  <dc:creator>Sweta</dc:creator>
  <dc:description/>
  <cp:keywords/>
  <dc:language>en-US</dc:language>
  <cp:lastModifiedBy>Pervushkina</cp:lastModifiedBy>
  <cp:lastPrinted>2021-07-07T10:25:00Z</cp:lastPrinted>
  <dcterms:modified xsi:type="dcterms:W3CDTF">2022-06-10T08:18:00Z</dcterms:modified>
  <cp:revision>5</cp:revision>
  <dc:subject/>
  <dc:title> </dc:title>
</cp:coreProperties>
</file>