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3385</wp:posOffset>
                </wp:positionV>
                <wp:extent cx="6218555" cy="4743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2.06.2022</w:t>
                              <w:tab/>
                              <w:t xml:space="preserve">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1105649839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122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37.35pt;mso-wrap-distance-left:9pt;mso-wrap-distance-right:9pt;mso-wrap-distance-top:0pt;mso-wrap-distance-bottom:0pt;margin-top:232.5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22.06.2022</w:t>
                        <w:tab/>
                        <w:t xml:space="preserve">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671513764" r:id="rId4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1226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553720</wp:posOffset>
                </wp:positionV>
                <wp:extent cx="6284595" cy="24961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496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96.55pt;mso-wrap-distance-left:9pt;mso-wrap-distance-right:9pt;mso-wrap-distance-top:0pt;mso-wrap-distance-bottom:0pt;margin-top:43.6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ragraph">
                  <wp:posOffset>13335</wp:posOffset>
                </wp:positionV>
                <wp:extent cx="6284595" cy="249618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496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96.55pt;mso-wrap-distance-left:9pt;mso-wrap-distance-right:9pt;mso-wrap-distance-top:0pt;mso-wrap-distance-bottom:0pt;margin-top:1.0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 27.12.2021 № 2584 «Об утверждении нормативных затрат на оказание (выполнение) муниципальных услуг (работ) 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22 год и плановый период 2023 и 2024 годов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следующие изменения в постановление Администрации ЗАТО г. Железногорск от 27.12.2021 № 2584 «Об утверждении нормативных затрат на оказание (выполнение) муниципальных услуг (работ) 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22 год и плановый период 2023 и 2024 годов»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иложение № 5 к постановлению изложить в новой редакции согласно приложению № 1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20 к постановлению изложить в новой редакции согласно приложению № 2 к настоящему постановлен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социальным вопросам Е.А. Карташов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           И.Г. Куксин</w:t>
      </w:r>
    </w:p>
    <w:sectPr>
      <w:type w:val="nextPage"/>
      <w:pgSz w:w="11906" w:h="16838"/>
      <w:pgMar w:left="1418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9:54:00Z</dcterms:created>
  <dc:creator>Leontyev</dc:creator>
  <dc:description/>
  <cp:keywords/>
  <dc:language>en-US</dc:language>
  <cp:lastModifiedBy>User33</cp:lastModifiedBy>
  <cp:lastPrinted>2021-01-20T15:44:00Z</cp:lastPrinted>
  <dcterms:modified xsi:type="dcterms:W3CDTF">2022-06-22T04:33:00Z</dcterms:modified>
  <cp:revision>28</cp:revision>
  <dc:subject/>
  <dc:title/>
</cp:coreProperties>
</file>