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6.2022 г. № 12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1 г. № 25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26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1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4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7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8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2,4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4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4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9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96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64,5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26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7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4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27,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79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5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58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6,6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46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74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5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22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2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31,7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58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5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6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68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44,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661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285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00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88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87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54,9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53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6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3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3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1,79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45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7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0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3,69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6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7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9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5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1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84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9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9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7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71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89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8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6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19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70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8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2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26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3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018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6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4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4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2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21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5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86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1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6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7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31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2,9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00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8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11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0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82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0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6,3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71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1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4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8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6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62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2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0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2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94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31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6,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14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8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7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63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96,8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30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797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9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93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7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1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3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15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6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3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5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92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5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19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3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9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1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95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6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8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5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6,6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76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4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8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6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8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8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0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15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58,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6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3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8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8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89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1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02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1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6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9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28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3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5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3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98,7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22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2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4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4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27,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7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4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89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4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8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41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8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0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4,7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08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9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27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2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7,2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1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2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33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31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3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5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9,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4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10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4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9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8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25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39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0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7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585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3,6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85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78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2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9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0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7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80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8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6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8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9,9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7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6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07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9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34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,8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83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31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8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9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41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9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,4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265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68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1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1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0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9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0,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261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4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22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27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6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4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1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36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6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38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1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1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2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7,2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19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1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3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3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81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0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36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75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39,9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85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257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1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6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47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6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Ryabkova</cp:lastModifiedBy>
  <cp:lastPrinted>2021-11-23T16:03:00Z</cp:lastPrinted>
  <dcterms:modified xsi:type="dcterms:W3CDTF">2022-06-28T10:00:00Z</dcterms:modified>
  <cp:revision>1014</cp:revision>
  <dc:subject/>
  <dc:title/>
</cp:coreProperties>
</file>