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9.01.20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8507400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9.01.2016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177703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уществлении государственных полномочий  по организации проведения мероприятий по отлову и содержанию безнадзорных  животных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 Законом  Красноярского края от 02.12.2015 № 9 - 3931 «О краевом бюджете на 2016 год и плановый период 2017-2018 годов», Законом Красноярского края от 13.06.2013 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», постановлением Правительства Красноярского края от 04.07.2013 № 284-п «Об утверждении порядка отлова и содержания безнадзорных животных на территории Красноярского края»,  руководствуясь Уставом ЗАТО Железногорск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Отменить постановления Администрации ЗАТО г. Железногорск от 31.10.2013 № 1701 «Об осуществлении государственных полномочий по организации </w:t>
      </w:r>
      <w:r>
        <w:rPr>
          <w:rFonts w:cs="Times New Roman" w:ascii="Times New Roman" w:hAnsi="Times New Roman"/>
          <w:bCs/>
          <w:sz w:val="28"/>
          <w:szCs w:val="28"/>
        </w:rPr>
        <w:t>проведения мероприятий по отлову, учету, содержанию и иному обращения с</w:t>
      </w:r>
      <w:r>
        <w:rPr>
          <w:rFonts w:cs="Times New Roman" w:ascii="Times New Roman" w:hAnsi="Times New Roman"/>
          <w:sz w:val="28"/>
          <w:szCs w:val="28"/>
        </w:rPr>
        <w:t xml:space="preserve"> безнадзорными домашними животными».</w:t>
      </w:r>
    </w:p>
    <w:p>
      <w:pPr>
        <w:pStyle w:val="Normal"/>
        <w:tabs>
          <w:tab w:val="clear" w:pos="720"/>
          <w:tab w:val="left" w:pos="567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порядок осуществления государственных полномочий  по организации проведения мероприятий по отлову и содержанию безнадзорных животных на территории ЗАТО Железногорск (приложение).</w:t>
      </w:r>
    </w:p>
    <w:p>
      <w:pPr>
        <w:pStyle w:val="Normal"/>
        <w:autoSpaceDE w:val="false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Л.В. Машенце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С.Е. Пеш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6-01-22T14:44:00Z</cp:lastPrinted>
  <dcterms:modified xsi:type="dcterms:W3CDTF">2016-01-29T09:26:00Z</dcterms:modified>
  <cp:revision>69</cp:revision>
  <dc:subject/>
  <dc:title> </dc:title>
</cp:coreProperties>
</file>