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95655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62.6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39365</wp:posOffset>
                </wp:positionV>
                <wp:extent cx="6391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4.07.2022                                                                                                                                        № 13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1pt;mso-wrap-distance-left:9pt;mso-wrap-distance-right:9pt;mso-wrap-distance-top:0pt;mso-wrap-distance-bottom:0pt;margin-top:199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4.07.2022                                                                                                                                        № 13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«Об утверждении муниципальной программы «Развитие физической культуры и спорта в ЗАТО Железногорск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1 «Паспорт муниципальной программы ЗАТО Железногорск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452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36 078 327,00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13 710 70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13 710 7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22 367 62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2 году – 197 989 139, 00 руб.,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162 189 244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162 189 244, 00 руб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Развитие физической культуры и спорта в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Развитие физической культуры и спорта в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 приложении № 4 к муниципальной программе «Развитие физической культуры и спорта в ЗАТО Железногорск»: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>
          <w:trHeight w:val="4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 составляет  всего:  241 227 962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средства федераль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5 722 5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5 722 5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 235 505 462,00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92 128 738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71 688 362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71 688 362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Приложение № 2 к подпрограмме 1 «Развитие массовой физической культуры и спорт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В приложении № 5 к муниципальной программе «Развитие физической культуры и спорта в ЗАТО Железногорск»: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88 544 930,57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7 637 400,00 руб.,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7 637 4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80 907 530,57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101 509 576,57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89 698 97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89 698 977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Приложение № 2 к подпрограмме 2 «Развитие системы подготовки спортивного резерва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  внутреннего     контроля      Администрации     ЗАТО     г. Железногорск (Е.Н. Панченко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       И.Г. Куксин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993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6C53B5776A84FD1AC493DA4FD6ADEEAFE26D367301BE84963C33E9D0799E1F6FF3DF071D63A4E3488B150DF035CD9756EDFB428610ADD3E7C4E90E311P5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4:00Z</dcterms:created>
  <dc:creator>Бутова Оля</dc:creator>
  <dc:description/>
  <cp:keywords/>
  <dc:language>en-US</dc:language>
  <cp:lastModifiedBy>Shumanova</cp:lastModifiedBy>
  <cp:lastPrinted>2022-03-04T14:08:00Z</cp:lastPrinted>
  <dcterms:modified xsi:type="dcterms:W3CDTF">2022-07-05T04:29:00Z</dcterms:modified>
  <cp:revision>63</cp:revision>
  <dc:subject/>
  <dc:title/>
</cp:coreProperties>
</file>