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Lucida Console"/>
        </w:rPr>
      </w:pPr>
      <w:r>
        <w:rPr>
          <w:rFonts w:eastAsia="Lucida Console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ab/>
                              <w:t xml:space="preserve">13.09. 2016                                                                                                                       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34503358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14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ab/>
                        <w:t xml:space="preserve">13.09. 2016                                                                                                                        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09732739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149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от 16.12.2015 № 2075 «Об утверждении ведомственного перечня муниципальных услуг (работ), оказываемых (выполняемых) муниципальными учреждениями ЗАТО   Железногорск в области физической культуры и спорта, в качестве основных видов деятельности»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 3.1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26.02.2014 № 151 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ЗАТО г. Железногорск от 13.05.2015 г. № 746 «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ЗАТО Железногорск», руководствуясь Уставом ЗАТО Железногорск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 Администрации ЗАТО г. Железногорск от 16.12.2015 № 2075 «Об утверждении ведомственного перечня муниципальных услуг (работ), оказываемых (выполняемых) муниципальными учреждениями ЗАТО   Железногорск в области физической культуры и спорта, в качестве основных видов деятельности»: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приложении к постановлению в таблице раздел 1 «Муниципальные услуги в области физической культуры и спорта» дополнить строкой 9, согласно приложению к данному постановл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-1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 Железногорск           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настоящего постановления возложить </w:t>
        <w:br/>
        <w:t>на первого заместителя Главы администрации ЗАТО г. Железногорск С.Д.Проскурни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 возникшие с 01.09.2016.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 xml:space="preserve">      </w:t>
        <w:tab/>
        <w:t xml:space="preserve">    С.Е. Пеш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  <w:bookmarkStart w:id="0" w:name="Par34"/>
      <w:bookmarkStart w:id="1" w:name="Par34"/>
      <w:bookmarkEnd w:id="1"/>
    </w:p>
    <w:sectPr>
      <w:headerReference w:type="default" r:id="rId9"/>
      <w:headerReference w:type="first" r:id="rId10"/>
      <w:type w:val="nextPage"/>
      <w:pgSz w:w="11906" w:h="16838"/>
      <w:pgMar w:left="1559" w:right="567" w:gutter="0" w:header="720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sz w:val="28"/>
      <w:szCs w:val="28"/>
    </w:rPr>
  </w:style>
  <w:style w:type="character" w:styleId="WW8Num10z2">
    <w:name w:val="WW8Num10z2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B8CEB124544D7C7B5205302E922C4666BFF069914AF01D7045043112379F21E24D474C0E8E4J6m8B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3:40:00Z</dcterms:created>
  <dc:creator>Бутова Оля</dc:creator>
  <dc:description/>
  <cp:keywords/>
  <dc:language>en-US</dc:language>
  <cp:lastModifiedBy>Дюбина</cp:lastModifiedBy>
  <cp:lastPrinted>2016-09-02T10:06:00Z</cp:lastPrinted>
  <dcterms:modified xsi:type="dcterms:W3CDTF">2016-09-20T07:15:00Z</dcterms:modified>
  <cp:revision>8</cp:revision>
  <dc:subject/>
  <dc:title> </dc:title>
</cp:coreProperties>
</file>