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 внесении изменений в постановление Администрации ЗАТО г. Железногорск от 08.05.2008 № 709п «Об утверждении положения о городском звене территориальной подсистемы единой государственной системы предупреждения ликвидации чрезвычайных ситуаций ЗАТО Железногорск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3365</wp:posOffset>
                </wp:positionV>
                <wp:extent cx="6173470" cy="788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8 июля 2022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pt;height:9.65pt" filled="f" o:ole="">
                                  <v:imagedata r:id="rId4" o:title=""/>
                                </v:shape>
                                <o:OLEObject Type="Embed" ProgID="" ShapeID="ole_rId3" DrawAspect="Content" ObjectID="_1951201902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4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62.1pt;mso-wrap-distance-left:9pt;mso-wrap-distance-right:9pt;mso-wrap-distance-top:0pt;mso-wrap-distance-bottom:0pt;margin-top:119.9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8 июля 2022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pt;height:9.65pt" filled="f" o:ole="">
                            <v:imagedata r:id="rId6" o:title=""/>
                          </v:shape>
                          <o:OLEObject Type="Embed" ProgID="" ShapeID="ole_rId5" DrawAspect="Content" ObjectID="_1564119729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4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.12.1994 №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6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населения и территорий от чрезвычайных ситуаций природного и техногенного характера», Федеральным законом от 06.10.2003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30.12.2003 № 794 «О единой государственной системе предупреждения и ликвидации чрезвычайных ситуаций»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Красноярского края от 10.02.2000 № 9-631 «О защите населения и территорий Красноярского края от чрезвычайных ситуаций природного и техногенного характера»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администрации Красноярского края от 15.04.2004 № 92-П «О территориальной подсистеме единой государственной системы предупреждения и ликвидации чрезвычайных ситуаций Красноярского края», руководствуясь Уставом ЗАТО Железногорск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ЗАТО г. Железногорск от 08.05.2008 № 709п «Об утверждении положения о городском звене территориальной подсистемы единой государственной системы предупреждения ликвидации чрезвычайных ситуаций ЗАТО Железногорск» следующие изменени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4 постановления изложить в новой редакци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»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е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1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ind w:left="0" w:firstLine="73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ю Управления внутреннего контроля Администрации ЗАТО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ind w:right="38" w:firstLine="709"/>
        <w:rPr/>
      </w:pPr>
      <w:r>
        <w:rPr/>
        <w:t>3.</w:t>
        <w:tab/>
        <w:t>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ind w:right="38" w:firstLine="720"/>
        <w:rPr/>
      </w:pPr>
      <w:r>
        <w:rPr/>
        <w:t>5.</w:t>
        <w:tab/>
        <w:t>Настоящее постановление вступает в силу после его официального опубликования.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A710B498A9C99926423E3D02DB647FABA8042287DE07F4182330868ECEv9GAG" TargetMode="External"/><Relationship Id="rId8" Type="http://schemas.openxmlformats.org/officeDocument/2006/relationships/hyperlink" Target="consultantplus://offline/ref=A710B498A9C99926423E3D02DB647FABA8042287D909F4182330868ECEv9GAG" TargetMode="External"/><Relationship Id="rId9" Type="http://schemas.openxmlformats.org/officeDocument/2006/relationships/hyperlink" Target="consultantplus://offline/ref=A710B498A9C99926423E3D02DB647FABA80A2E86D304F4182330868ECE9A56D1B19348BCB268D8F8v9GAG" TargetMode="External"/><Relationship Id="rId10" Type="http://schemas.openxmlformats.org/officeDocument/2006/relationships/hyperlink" Target="consultantplus://offline/ref=A710B498A9C99926423E230FCD0820A4AA06788ADB04FA4C7F6180D991CA5084F1vDG3G" TargetMode="External"/><Relationship Id="rId11" Type="http://schemas.openxmlformats.org/officeDocument/2006/relationships/hyperlink" Target="consultantplus://offline/ref=A710B498A9C99926423E230FCD0820A4AA06788ADB03F747766C80D991CA5084F1D34EE9F12CD7FD9CC91280v8GDG" TargetMode="External"/><Relationship Id="rId12" Type="http://schemas.openxmlformats.org/officeDocument/2006/relationships/hyperlink" Target="consultantplus://offline/main?base=RLAW168;n=8015;fld=134;dst=100012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2:24:00Z</dcterms:created>
  <dc:creator>Димова</dc:creator>
  <dc:description/>
  <cp:keywords/>
  <dc:language>en-US</dc:language>
  <cp:lastModifiedBy>Мольков</cp:lastModifiedBy>
  <cp:lastPrinted>2022-07-27T15:21:00Z</cp:lastPrinted>
  <dcterms:modified xsi:type="dcterms:W3CDTF">2022-07-28T04:37:00Z</dcterms:modified>
  <cp:revision>6</cp:revision>
  <dc:subject/>
  <dc:title/>
</cp:coreProperties>
</file>