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8.07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70063342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8.07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39807412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5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10.09.2021  № 1675 «Об утверждении состава конкурсной комиссии по проведению конкурсного отбора для предоставления субсидий на поддержку социально ориентированных некоммерческих организаций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06.11.2013 № 1754 "Об утверждении муниципальной программы "Гражданское общество - ЗАТО Железногорск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05.07.2021 № 1281 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на поддержку социально ориентированных некоммерческих организаций на конкурсной основе"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10.09.2021  № 1675 «Об утверждении состава конкурсной комиссии по проведению конкурсного отбора для предоставления субсидий на поддержку социально ориентированных некоммерческих организаций» (далее - постановление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ложение  к постановлению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 в информационно-телекоммуникационной    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 Г. Куксин</w:t>
      </w:r>
    </w:p>
    <w:sectPr>
      <w:headerReference w:type="default" r:id="rId12"/>
      <w:headerReference w:type="first" r:id="rId13"/>
      <w:type w:val="nextPage"/>
      <w:pgSz w:w="11906" w:h="16838"/>
      <w:pgMar w:left="1418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006A9D57BE66CDD909CC758A8E9D96740B82B38D7AE8EB0CA40A4FFFAF67D16B93EFCC5320FEAC129AC5BA398FX0A9I" TargetMode="External"/><Relationship Id="rId9" Type="http://schemas.openxmlformats.org/officeDocument/2006/relationships/hyperlink" Target="consultantplus://offline/ref=006A9D57BE66CDD909CC6B8798F1C97B0B88EA867EEBE05DF15749A8F037D73EC1AF920A70B9E71F9FD8A639891654B8ADX3ACI" TargetMode="External"/><Relationship Id="rId10" Type="http://schemas.openxmlformats.org/officeDocument/2006/relationships/hyperlink" Target="consultantplus://offline/ref=006A9D57BE66CDD909CC6B8798F1C97B0B88EA867EE8E359F85F49A8F037D73EC1AF920A70B9E71F9FD8A639891654B8ADX3ACI" TargetMode="External"/><Relationship Id="rId11" Type="http://schemas.openxmlformats.org/officeDocument/2006/relationships/hyperlink" Target="consultantplus://offline/ref=006A9D57BE66CDD909CC6B8798F1C97B0B88EA867EE8E359F85F49A8F037D73EC1AF920A70B9E71F9FD8A639891654B8ADX3AC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1-09-07T12:00:00Z</cp:lastPrinted>
  <dcterms:modified xsi:type="dcterms:W3CDTF">2022-07-28T08:17:00Z</dcterms:modified>
  <cp:revision>30</cp:revision>
  <dc:subject/>
  <dc:title/>
</cp:coreProperties>
</file>