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ge">
                  <wp:posOffset>540385</wp:posOffset>
                </wp:positionV>
                <wp:extent cx="6569075" cy="1929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51.95pt;mso-wrap-distance-left:9pt;mso-wrap-distance-right:9pt;mso-wrap-distance-top:0pt;mso-wrap-distance-bottom:0pt;margin-top:42.55pt;mso-position-vertical-relative:page;margin-left:48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9760</wp:posOffset>
                </wp:positionH>
                <wp:positionV relativeFrom="paragraph">
                  <wp:posOffset>-179705</wp:posOffset>
                </wp:positionV>
                <wp:extent cx="6569075" cy="18376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44.7pt;mso-wrap-distance-left:9pt;mso-wrap-distance-right:9pt;mso-wrap-distance-top:0pt;mso-wrap-distance-bottom:0pt;margin-top:-14.1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7405</wp:posOffset>
                </wp:positionH>
                <wp:positionV relativeFrom="paragraph">
                  <wp:posOffset>17145</wp:posOffset>
                </wp:positionV>
                <wp:extent cx="6398895" cy="613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.08.20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17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1.35pt;mso-position-vertical-relative:text;margin-left: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3.08.202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17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1740 «Об утверждении муниципальной программы «Развитие культуры ЗАТО Железногорск» 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культуры ЗАТО Железногорск, 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ЗАТО г. Железногорск  от 21.08.2013 № 1301 «Об утверждении Порядка принятий решений о разработке, формировании и реализации муниципальных программ ЗАТО Железногорск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нести в постановление Администрации ЗАТО г. Железногорск от 05.11.2013 №1740 «Об утверждении муниципальной программы «Развитие культуры ЗАТО Железногорск» следующие изменения:</w:t>
      </w:r>
    </w:p>
    <w:p>
      <w:pPr>
        <w:pStyle w:val="Heading"/>
        <w:numPr>
          <w:ilvl w:val="1"/>
          <w:numId w:val="3"/>
        </w:numPr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приложении № 1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p>
      <w:pPr>
        <w:pStyle w:val="Heading"/>
        <w:ind w:left="709" w:hanging="0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253 336 987,00 руб., в том числе по годам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7 672 021,0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 132 521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2 782,74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6 717,26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94 880 503,00 руб., в том числе: 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 401 30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8 685,92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350 514,08 руб. за счет средств федерального бюджета;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90 784 463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393 16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3 187,3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8 112,69 руб. за счет средств федерального бюджета</w:t>
            </w:r>
          </w:p>
        </w:tc>
      </w:tr>
    </w:tbl>
    <w:p>
      <w:pPr>
        <w:pStyle w:val="Heading"/>
        <w:ind w:left="70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».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>Приложение № 1 к муниципальной программе «Развитие культуры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2 к муниципальной программе «Развитие культуры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43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 813 782,00 руб.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2 год – 207 616 100,00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 672 000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3 790,56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90 309,44  руб. за счет средств федераль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3 год – 177 472 681,00 руб.,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 324 781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2 902,31 руб. за счет средств краевого бюджета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34 997,69 руб. за счет средств федераль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4 год – 176 725 001,00 руб.,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 665 001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7 403,70 руб. за счет средств краевого бюджета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172 596,30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Досуг, искусство и народное творчество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</w:t>
        <w:tab/>
        <w:tab/>
        <w:tab/>
        <w:t xml:space="preserve">                           А.А. Сергейкин  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8.2022 № 1716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Досуг, искусство 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творчество»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5"/>
        <w:gridCol w:w="1410"/>
        <w:gridCol w:w="850"/>
        <w:gridCol w:w="851"/>
        <w:gridCol w:w="710"/>
        <w:gridCol w:w="1559"/>
        <w:gridCol w:w="1560"/>
        <w:gridCol w:w="1560"/>
        <w:gridCol w:w="1698"/>
        <w:gridCol w:w="1418"/>
      </w:tblGrid>
      <w:tr>
        <w:trPr>
          <w:tblHeader w:val="true"/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1. Р</w:t>
            </w:r>
            <w:r>
              <w:rPr>
                <w:rFonts w:cs="Times New Roman" w:ascii="Times New Roman" w:hAnsi="Times New Roman"/>
                <w:bCs/>
                <w:sz w:val="20"/>
              </w:rPr>
              <w:t>азвитие досуговой деятель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 Оказание услуг и выполнение работ культурно – досуговыми учреждениям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8 277 15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9 899 59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мероприятий составит не менее 100 ед.</w:t>
            </w:r>
          </w:p>
        </w:tc>
      </w:tr>
      <w:tr>
        <w:trPr>
          <w:trHeight w:val="12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 Оказание услуг и выполнение работ парком культуры и отдых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3 034 86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4 817 02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482,2 тыс. чел.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Поддержка  искусства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8 509 25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14 393 60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38,6 тыс. чел.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L46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71 2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97 6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168 9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3 новых спектаклей, закупка оборудования в МБУК Театр оперетты, МБУК театр кукол «Золотой ключик»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П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Организация и проведение социокультурных прое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1 проекта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Расходы на сохранение, возрождение и развитие народных художественных промыслов и ремес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ворческого объединения «Ладья» МБУК ДК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5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 Выполнение работ по обеспечению проведения праздников на территории ЗАТО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8905</wp:posOffset>
                      </wp:positionV>
                      <wp:extent cx="8953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 264 23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 945 28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ледовых городков на территории ЗАТО Железногорск, новогоднее оформление ДК, ЦД, театр кукол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 Организация и проведение культурно-массовых мероприятий (проведение городских праздников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 474 36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704 366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Дня города, новогодних мероприя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 4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7 616 1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 472 68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 725 001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1 813 78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1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 591 86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982 15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884 47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8 458 502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2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-ция ЗАТО г. Железногорск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 024 23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49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 355 2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оциального отдела                                                                          </w:t>
        <w:tab/>
        <w:tab/>
        <w:tab/>
        <w:tab/>
        <w:tab/>
        <w:tab/>
        <w:t xml:space="preserve"> А.А. Кривицкая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9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5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1"/>
    <w:qFormat/>
    <w:rPr/>
  </w:style>
  <w:style w:type="character" w:styleId="Extendedtextfull">
    <w:name w:val="extendedtext-ful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3A3C91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8a537bb8f2d50e98ab9496943e37d7msoplaintext">
    <w:name w:val="c48a537bb8f2d50e98ab9496943e37d7msoplain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5:00Z</dcterms:created>
  <dc:creator>Бутова Оля</dc:creator>
  <dc:description/>
  <cp:keywords/>
  <dc:language>en-US</dc:language>
  <cp:lastModifiedBy>Парфёнова</cp:lastModifiedBy>
  <cp:lastPrinted>2022-08-18T16:07:00Z</cp:lastPrinted>
  <dcterms:modified xsi:type="dcterms:W3CDTF">2022-08-23T03:11:00Z</dcterms:modified>
  <cp:revision>39</cp:revision>
  <dc:subject/>
  <dc:title/>
</cp:coreProperties>
</file>