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2722245</wp:posOffset>
                </wp:positionV>
                <wp:extent cx="6398895" cy="832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9.09.2016                                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79043830" r:id="rId4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16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.55pt;mso-wrap-distance-left:9pt;mso-wrap-distance-right:9pt;mso-wrap-distance-top:0pt;mso-wrap-distance-bottom:0pt;margin-top:214.3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9.09.2016                                                                                                                  </w:t>
                        <w:tab/>
                        <w:tab/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20056260" r:id="rId6"/>
                        </w:object>
                      </w:r>
                      <w:r>
                        <w:rPr>
                          <w:sz w:val="22"/>
                        </w:rPr>
                        <w:t xml:space="preserve"> 16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                              г. Железногорск  от 25.01.2016 № 137 «Об утверждении муниципального задания муниципальным учреждениям дополнительного образования физкультурно-спортивной направленности, подведомственным Отделу по физической культуре, спорту и молодежной политике Администрации ЗАТО г. Железногорск, на оказание муниципальных услуг (работ) в 2016 году и плановом периоде 2017 и 2018 годов»</w: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79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 Федеральным законом от 12.01.1996 № 7-ФЗ «О некоммерческих организациях»,  Федеральным законом от 03.11.2006 № 174-ФЗ «Об автономных учреждениях», 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В постановление Администрации ЗАТО г. Железногорск  от 25.01.2016 № 137 «Об утверждении муниципального задания муниципальным учреждениям дополнительного образования физкультурно-спортивной направленности, подведомственным Отделу по физической культуре, спорту и молодежной политике Администрации ЗАТО г. Железногорск, на оказание муниципальных услуг (работ) в 2016 году и плановом периоде 2017 и 2018 годов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тановления изложить в новой редакции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го задания муниципальным учреждениям дополнительного образования физкультурно-спортивной направленности на оказание муниципальных услуг (работ) в 2016 году и плановом периоде 2017 и 2018 годов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792" w:firstLine="5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1 пункта 1 постановления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1. Утвердить муниципальное задание муниципальным учреждениям дополнительного образования физкультурно-спортивной направленности на оказание муниципальных услуг (работ) в 2016 году и плановом периоде 2017 и 2018 годов: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3. Приложение № 1 к постановлению изложить в новой редакции, согласно приложению № 1 к данному постановл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изложить в новой редакции, согласно приложению № 2 к данному постановл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 к постановлению изложить в новой редакции, согласно приложению № 3 к данно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9.2016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3">
    <w:name w:val="Основной текст 3 Знак"/>
    <w:basedOn w:val="Style13"/>
    <w:qFormat/>
    <w:rPr>
      <w:b/>
      <w:sz w:val="1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22:00Z</dcterms:created>
  <dc:creator>Балушкин А.И.</dc:creator>
  <dc:description/>
  <cp:keywords/>
  <dc:language>en-US</dc:language>
  <cp:lastModifiedBy>Дюбина</cp:lastModifiedBy>
  <cp:lastPrinted>2016-08-31T09:43:00Z</cp:lastPrinted>
  <dcterms:modified xsi:type="dcterms:W3CDTF">2016-09-30T08:36:00Z</dcterms:modified>
  <cp:revision>4</cp:revision>
  <dc:subject/>
  <dc:title>Положение</dc:title>
</cp:coreProperties>
</file>