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 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й конкурса молодежных социальных проектов на предоставление грантов в форме субсидий физическим лицам от 14 до 30 ле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Друзья Енисея»; размер финансирования – 7 500 рублей; получатель гранта - Позднякова Любовь Евгень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Радужный песок»; размер финансирования – 11 990 рублей; получатель гранта - Ковальчук Людмила Серге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Моя Сибирь»; размер финансирования – 5 740 рублей; получатель гранта - Кравцова Арина Владимиро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Безграничный туризм»; размер финансирования – 6 100 рублей; получатель гранта - Кубрачков Алексей Дмитриевич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Живи вкусно!»; размер финансирования – 6 150 рублей; получатель гранта - Сало Виталий Дмитриевич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Подари вторую молодость»; размер финансирования – 8 720 рублей; получатель гранта - Кудрина Милослава Романо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Напольные шахматы»; размер финансирования – 11 800 рублей; получатель гранта - Артемьев Александр Евгеньевич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Фуд-фестиваль «Кухня без границ»; размер финансирования – 10 000 рублей; получатель гранта - Зеленевская Анна Владимиро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ЛеГО-ГОл»; размер финансирования – 11 100 рублей; получатель гранта - Носкова Анастасия Егоров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Экспериментальная скоростная модель лодки»: размер финансирования – 9 600 рублей; получатель гранта - Лебедев Сергей Александрович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Открытое пространство Кашалот»; размер финансирования – 11 300 рублей; получатель гранта - Шулика Юлия Александров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57:00Z</dcterms:created>
  <dc:creator>Томилова</dc:creator>
  <dc:description/>
  <dc:language>en-US</dc:language>
  <cp:lastModifiedBy>Tomilova</cp:lastModifiedBy>
  <cp:lastPrinted>2016-09-22T11:58:00Z</cp:lastPrinted>
  <dcterms:modified xsi:type="dcterms:W3CDTF">2016-09-22T05:01:00Z</dcterms:modified>
  <cp:revision>4</cp:revision>
  <dc:subject/>
  <dc:title/>
</cp:coreProperties>
</file>