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95655</wp:posOffset>
                </wp:positionV>
                <wp:extent cx="634428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2.5pt;mso-wrap-distance-left:9pt;mso-wrap-distance-right:9pt;mso-wrap-distance-top:0pt;mso-wrap-distance-bottom:0pt;margin-top:62.6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2539365</wp:posOffset>
                </wp:positionV>
                <wp:extent cx="6391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.09.2022                                                                                                                                        № 19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51pt;mso-wrap-distance-left:9pt;mso-wrap-distance-right:9pt;mso-wrap-distance-top:0pt;mso-wrap-distance-bottom:0pt;margin-top:199.9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2.09.2022                                                                                                                                        № 19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«Об утверждении муниципальной программы «Развитие физической культуры и спорта в ЗАТО Железногорск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1 «Паспорт муниципальной программы ЗАТО Железногорск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452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37 183 161,63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13 710 70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13 710 7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23 472 461,63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2 году – 199 093 973,63 руб.,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162 189 244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162 189 244, 00 руб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к паспорту муниципальной программы «Развитие физической культуры и спорта в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«Развитие физической культуры и спорта в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«Развитие физической культуры и спорта в ЗАТО Железногорск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приложении № 4 к муниципальной программе «Развитие физической культуры и спорта в ЗАТО Железногорск»: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Строку «Информация по ресурсному обеспечению подпрограммы, в том числе в разбивке по источникам финансирования по годам реализации подпрограммы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>
          <w:trHeight w:val="4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 составляет  всего:  242 332 796,63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средства федераль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00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00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5 722 5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5 722 5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 236 610 296,63 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93 233 572,63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71 688 362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71 688 362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Приложение № 1 к подпрограмме 1 «Развитие массовой физической культуры и спорта»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3. Приложение № 2 к подпрограмме 1 «Развитие массовой физической культуры и спорта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     внутреннего     контроля      Администрации     ЗАТО     г. Железногорск (В.Г. Винокурова) довести до сведения населения настоящее постановление  через  газету  «Город  и 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</w:t>
        <w:tab/>
        <w:tab/>
        <w:t xml:space="preserve">   И.Г. Кукси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993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6C53B5776A84FD1AC493DA4FD6ADEEAFE26D367301BE84963C33E9D0799E1F6FF3DF071D63A4E3488B150DF035CD9756EDFB428610ADD3E7C4E90E311P5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4:00Z</dcterms:created>
  <dc:creator>Бутова Оля</dc:creator>
  <dc:description/>
  <cp:keywords/>
  <dc:language>en-US</dc:language>
  <cp:lastModifiedBy>Shumanova</cp:lastModifiedBy>
  <cp:lastPrinted>2022-08-18T14:12:00Z</cp:lastPrinted>
  <dcterms:modified xsi:type="dcterms:W3CDTF">2022-09-22T10:21:00Z</dcterms:modified>
  <cp:revision>75</cp:revision>
  <dc:subject/>
  <dc:title/>
</cp:coreProperties>
</file>