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9760</wp:posOffset>
                </wp:positionH>
                <wp:positionV relativeFrom="page">
                  <wp:posOffset>540385</wp:posOffset>
                </wp:positionV>
                <wp:extent cx="6569075" cy="1929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608965" cy="90487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51.95pt;mso-wrap-distance-left:9pt;mso-wrap-distance-right:9pt;mso-wrap-distance-top:0pt;mso-wrap-distance-bottom:0pt;margin-top:42.55pt;mso-position-vertical-relative:page;margin-left:48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608965" cy="90487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9760</wp:posOffset>
                </wp:positionH>
                <wp:positionV relativeFrom="paragraph">
                  <wp:posOffset>-179705</wp:posOffset>
                </wp:positionV>
                <wp:extent cx="6569075" cy="18376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5pt;height:144.7pt;mso-wrap-distance-left:9pt;mso-wrap-distance-right:9pt;mso-wrap-distance-top:0pt;mso-wrap-distance-bottom:0pt;margin-top:-14.1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7405</wp:posOffset>
                </wp:positionH>
                <wp:positionV relativeFrom="paragraph">
                  <wp:posOffset>17145</wp:posOffset>
                </wp:positionV>
                <wp:extent cx="6398895" cy="613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.09.202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19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8.3pt;mso-wrap-distance-left:9pt;mso-wrap-distance-right:9pt;mso-wrap-distance-top:0pt;mso-wrap-distance-bottom:0pt;margin-top:1.35pt;mso-position-vertical-relative:text;margin-left: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2.09.2022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19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11.2013 №1740 «Об утверждении муниципальной программы «Развитие культуры ЗАТО Железногорск» 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звития культуры ЗАТО Железногорск, в соответствии со статьей 179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Администрации ЗАТО г. Железногорск  от 21.08.2013 № 1301 «Об утверждении Порядка принятий решений о разработке, формировании и реализации муниципальных программ ЗАТО Железногорск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Внести в постановление Администрации ЗАТО г. Железногорск от 05.11.2013 №1740 «Об утверждении муниципальной программы «Развитие культуры ЗАТО Железногорск» следующие изменения:</w:t>
      </w:r>
    </w:p>
    <w:p>
      <w:pPr>
        <w:pStyle w:val="Heading"/>
        <w:numPr>
          <w:ilvl w:val="1"/>
          <w:numId w:val="3"/>
        </w:numPr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 приложении № 1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Паспорта муниципальной программы ЗАТО Железногорск изложить в новой редакции:</w:t>
      </w:r>
    </w:p>
    <w:p>
      <w:pPr>
        <w:pStyle w:val="Heading"/>
        <w:ind w:left="709" w:hanging="0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256 213 187,42 руб., в том числе по годам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0 548 221,42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 008 721,42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2 782,74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56 717,26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394 880 503,00 руб., в том числе: 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 401 303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8 685,92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 350 514,08 руб. за счет средств федерального бюджета;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390 784 463,00 руб., в том числе: </w:t>
            </w:r>
          </w:p>
          <w:p>
            <w:pPr>
              <w:pStyle w:val="Normal"/>
              <w:widowControl w:val="false"/>
              <w:spacing w:lineRule="auto" w:line="2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 393 163,00 руб. за счет средств ме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3 187,31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88 112,69 руб. за счет средств федерального бюджета</w:t>
            </w:r>
          </w:p>
        </w:tc>
      </w:tr>
    </w:tbl>
    <w:p>
      <w:pPr>
        <w:pStyle w:val="Heading"/>
        <w:ind w:left="709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».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eastAsia="hi-IN" w:bidi="hi-IN"/>
        </w:rPr>
        <w:t>Приложение № 1 к муниципальной программе «Развитие культуры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3. Приложение № 2 к муниципальной программе «Развитие культуры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Внести в приложение № 5 к муниципальной программе «Развитие культуры ЗАТО Железногорск»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4.1. Строку «Информация по ресурсному обеспечению подпрограммы, в том числе в разбивке по источникам финансирования по годам реализации подпрограммы» паспорта подпрограммы изложить в новой редакции:</w:t>
      </w:r>
    </w:p>
    <w:p>
      <w:pPr>
        <w:pStyle w:val="Normal"/>
        <w:widowControl w:val="false"/>
        <w:suppressAutoHyphens w:val="true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251"/>
      </w:tblGrid>
      <w:tr>
        <w:trPr>
          <w:trHeight w:val="431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щий объем финансирования подпрограммы составляе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 689 982,42 руб.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2 год – 207 548 200,42 руб.,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 548 200,42 руб. за счет средств местного бюдже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3 790,56 руб. за счет средств краевого бюджет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090 309,44  руб. за счет средств федераль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3 год – 177 472 681,00 руб.,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 324 781,00 руб. за счет средств местного бюдже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2 902,31 руб. за счет средств краевого бюджета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234 997,69 руб. за счет средств федерального бюджет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24 год – 176 725 001,00 руб., в том числе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 665 001,00 руб. за счет средств местного бюдже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7 403,70 руб. за счет средств краевого бюджета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172 596,30 руб. за счет средств федерального бюджет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риложение № 2 к подпрограмме «Досуг, искусство и народное творчество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у общественных связей Администрации ЗАТО г. Железногорск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 xml:space="preserve">                                     И.Г. Куксин  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9.2022 № 1923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Досуг, искусство и </w:t>
      </w:r>
    </w:p>
    <w:p>
      <w:pPr>
        <w:pStyle w:val="Normal"/>
        <w:autoSpaceDE w:val="false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е творчество»</w:t>
      </w:r>
    </w:p>
    <w:p>
      <w:pPr>
        <w:pStyle w:val="Normal"/>
        <w:autoSpaceDE w:val="false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5"/>
        <w:gridCol w:w="1410"/>
        <w:gridCol w:w="850"/>
        <w:gridCol w:w="851"/>
        <w:gridCol w:w="710"/>
        <w:gridCol w:w="1559"/>
        <w:gridCol w:w="1560"/>
        <w:gridCol w:w="1560"/>
        <w:gridCol w:w="1698"/>
        <w:gridCol w:w="1418"/>
      </w:tblGrid>
      <w:tr>
        <w:trPr>
          <w:tblHeader w:val="true"/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главного распорядителя бюджетных средств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БК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8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С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пери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157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ь подпрограммы - </w:t>
            </w:r>
            <w:r>
              <w:rPr>
                <w:rFonts w:cs="Times New Roman" w:ascii="Times New Roman" w:hAnsi="Times New Roman"/>
                <w:bCs/>
              </w:rPr>
              <w:t>обеспечение доступа населения ЗАТО Железногорск к культурным благам и участию в культурной жизн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570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Задача 1. Р</w:t>
            </w:r>
            <w:r>
              <w:rPr>
                <w:rFonts w:cs="Times New Roman" w:ascii="Times New Roman" w:hAnsi="Times New Roman"/>
                <w:bCs/>
                <w:sz w:val="20"/>
              </w:rPr>
              <w:t>азвитие досуговой деятель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 Оказание услуг и выполнение работ культурно – досуговыми учреждениями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78 277 15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811 21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 811 217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9 899 59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роведенных мероприятий составит не менее 100 ед.</w:t>
            </w:r>
          </w:p>
        </w:tc>
      </w:tr>
      <w:tr>
        <w:trPr>
          <w:trHeight w:val="125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 Оказание услуг и выполнение работ парком культуры и отдых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33 034 86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891 08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891 082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74 817 02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482,2 тыс. чел.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. Поддержка  искусства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Оказание услуг и выполнение работ учреждениями театрального искусства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78 509 25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 942 17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 942 178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214 393 60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етителей составит не менее 138,6 тыс. чел.</w:t>
            </w:r>
          </w:p>
        </w:tc>
      </w:tr>
      <w:tr>
        <w:trPr>
          <w:trHeight w:val="4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Расходы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L46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271 23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97 6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40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168 9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3 новых спектаклей, закупка оборудования в МБУК Театр оперетты, МБУК театр кукол «Золотой ключик»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3. Поддержка творческих инициатив населения и организаций культуры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 Организация и проведение социокультурных проект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1 проекта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4. Сохранение, возрождение и развитие народных художественных промыслов и ремесел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 Расходы на сохранение, возрождение и развитие народных художественных промыслов и ремесе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ка творческого объединения «Ладья» МБУК ДК</w:t>
            </w:r>
          </w:p>
        </w:tc>
      </w:tr>
      <w:tr>
        <w:trPr>
          <w:trHeight w:val="433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5. Организация и проведение общероссийских и общегородских праздников, культурных событий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 Выполнение работ по обеспечению проведения праздников на территории ЗАТО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 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28905</wp:posOffset>
                      </wp:positionV>
                      <wp:extent cx="8953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pt;margin-top:1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140 432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840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840 524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 821 480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ледовых городков на территории ЗАТО Железногорск, новогоднее оформление ДК, ЦД, театр кукол</w:t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0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1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000 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 Организация и проведение культурно-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КУ «Управление 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 474 36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11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115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 704 36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дение Дня города, 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овых мероприятий (проведение городских праздников)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7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700 000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 4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годних мероприятий</w:t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подпрограмм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 492 300,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7 472 68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 725 001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4 689 982,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1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правление культуры»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 591 86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 982 15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 884 477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8 458 502,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распорядитель бюджетных средств 2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-ция ЗАТО г. Железногорск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 900 432,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490 5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840 524,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231480,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567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Социального отдела                                                                          </w:t>
        <w:tab/>
        <w:tab/>
        <w:tab/>
        <w:tab/>
        <w:tab/>
        <w:tab/>
        <w:t xml:space="preserve"> А.А. Кривицкая</w:t>
      </w:r>
    </w:p>
    <w:p>
      <w:pPr>
        <w:pStyle w:val="Normal"/>
        <w:autoSpaceDE w:val="false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79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1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7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6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2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1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7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2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9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1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33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7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05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59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egoe UI" w:hAnsi="Segoe UI" w:cs="Segoe U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egoe UI" w:hAnsi="Segoe UI" w:cs="Segoe UI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ash0410043104370430044600200441043f04380441043a0430char">
    <w:name w:val="dash0410_0431_0437_0430_0446_0020_0441_043f_0438_0441_043a_0430__char"/>
    <w:basedOn w:val="Style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1"/>
    <w:qFormat/>
    <w:rPr/>
  </w:style>
  <w:style w:type="character" w:styleId="Extendedtextfull">
    <w:name w:val="extendedtext-full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3A3C91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48a537bb8f2d50e98ab9496943e37d7msoplaintext">
    <w:name w:val="c48a537bb8f2d50e98ab9496943e37d7msoplain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28bf8a64b8551e1msonormal">
    <w:name w:val="228bf8a64b8551e1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05:00Z</dcterms:created>
  <dc:creator>Бутова Оля</dc:creator>
  <dc:description/>
  <cp:keywords/>
  <dc:language>en-US</dc:language>
  <cp:lastModifiedBy>Парфёнова</cp:lastModifiedBy>
  <cp:lastPrinted>2022-08-18T16:07:00Z</cp:lastPrinted>
  <dcterms:modified xsi:type="dcterms:W3CDTF">2022-09-23T06:15:00Z</dcterms:modified>
  <cp:revision>43</cp:revision>
  <dc:subject/>
  <dc:title/>
</cp:coreProperties>
</file>