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ge">
                  <wp:posOffset>1731645</wp:posOffset>
                </wp:positionV>
                <wp:extent cx="279463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93.65pt;mso-wrap-distance-left:9pt;mso-wrap-distance-right:9pt;mso-wrap-distance-top:0pt;mso-wrap-distance-bottom:0pt;margin-top:136.35pt;mso-position-vertical-relative:page;margin-left:181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1. 2016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086705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8.2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1. 2016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919899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16 год и плановый период 2017 и 2018 год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 Уставом ЗАТО Железногорск, постановлением Администрации ЗАТО                        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ое задание муниципальному автономному учреждению «Комбинат оздоровительных спортивных сооружений» на 2016 год и плановый период 2017 и 2018 годов согласно приложению к данному постановлению (Приложение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правлению делами Администрации ЗАТО г. Железногорск    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распространяется на правоотношения возникшие с 01.01.2016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     </w:t>
        <w:tab/>
        <w:tab/>
        <w:tab/>
        <w:tab/>
        <w:t xml:space="preserve">     </w:t>
        <w:tab/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11:00Z</dcterms:created>
  <dc:creator>Бутова Оля</dc:creator>
  <dc:description/>
  <cp:keywords/>
  <dc:language>en-US</dc:language>
  <cp:lastModifiedBy>Dyubina</cp:lastModifiedBy>
  <cp:lastPrinted>2016-01-20T10:14:00Z</cp:lastPrinted>
  <dcterms:modified xsi:type="dcterms:W3CDTF">2016-02-02T04:19:00Z</dcterms:modified>
  <cp:revision>5</cp:revision>
  <dc:subject/>
  <dc:title> </dc:title>
</cp:coreProperties>
</file>