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10.11.2022  № 2321</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095"/>
        <w:gridCol w:w="4253"/>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 Муниципальное казенное учреждение «Центр общественных связей» (далее - МКУ ЦОС)</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ind w:firstLine="34"/>
              <w:jc w:val="both"/>
              <w:rPr/>
            </w:pPr>
            <w:hyperlink w:anchor="P1104">
              <w:r>
                <w:rPr>
                  <w:rStyle w:val="InternetLink"/>
                  <w:rFonts w:cs="Times New Roman" w:ascii="Times New Roman" w:hAnsi="Times New Roman"/>
                  <w:sz w:val="28"/>
                  <w:szCs w:val="28"/>
                </w:rPr>
                <w:t>Подпрограмма 1</w:t>
              </w:r>
            </w:hyperlink>
            <w:r>
              <w:rPr>
                <w:rFonts w:cs="Times New Roman" w:ascii="Times New Roman" w:hAnsi="Times New Roman"/>
                <w:sz w:val="28"/>
                <w:szCs w:val="28"/>
              </w:rPr>
              <w:t xml:space="preserve"> "Содействие в реализации гражданских инициатив и поддержка социально ориентированных некоммерческих организаций".</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 "Подготовка и выпуск информационно-рекламных материалов социально-культурного значения"</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77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ind w:right="34"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3-2025 годы,</w:t>
            </w:r>
          </w:p>
          <w:p>
            <w:pPr>
              <w:pStyle w:val="Normal"/>
              <w:autoSpaceDE w:val="false"/>
              <w:spacing w:lineRule="auto" w:line="240" w:before="0" w:after="0"/>
              <w:jc w:val="both"/>
              <w:rPr/>
            </w:pPr>
            <w:r>
              <w:rPr>
                <w:rFonts w:cs="Times New Roman" w:ascii="Times New Roman" w:hAnsi="Times New Roman"/>
                <w:sz w:val="28"/>
                <w:szCs w:val="28"/>
              </w:rPr>
              <w:t>этапы реализации программы не выделяются</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5 – не менее 16%</w:t>
            </w:r>
          </w:p>
          <w:p>
            <w:pPr>
              <w:pStyle w:val="ConsPlusNormal"/>
              <w:ind w:firstLine="34"/>
              <w:jc w:val="both"/>
              <w:rPr/>
            </w:pPr>
            <w:r>
              <w:rPr>
                <w:rFonts w:cs="Times New Roman" w:ascii="Times New Roman" w:hAnsi="Times New Roman"/>
                <w:sz w:val="28"/>
                <w:szCs w:val="28"/>
              </w:rPr>
              <w:t>2.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2023 - не менее 2500 материалов;</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2024 - не менее 2500 материалов;</w:t>
            </w:r>
          </w:p>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2025 - не менее 2500 материалов.</w:t>
            </w:r>
          </w:p>
          <w:p>
            <w:pPr>
              <w:pStyle w:val="ConsPlusNormal"/>
              <w:ind w:firstLine="1"/>
              <w:rPr/>
            </w:pPr>
            <w:r>
              <w:rPr>
                <w:rFonts w:cs="Times New Roman" w:ascii="Times New Roman" w:hAnsi="Times New Roman"/>
                <w:sz w:val="28"/>
                <w:szCs w:val="28"/>
              </w:rPr>
              <w:t xml:space="preserve"> </w:t>
            </w:r>
            <w:r>
              <w:rPr>
                <w:rFonts w:cs="Times New Roman" w:ascii="Times New Roman" w:hAnsi="Times New Roman"/>
                <w:sz w:val="28"/>
                <w:szCs w:val="28"/>
              </w:rPr>
              <w:t>3.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5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2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5 – не менее 27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8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8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5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7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не менее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4 – не менее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6.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25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не менее 25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5 - не менее 2500 материалов.</w:t>
            </w:r>
          </w:p>
          <w:p>
            <w:pPr>
              <w:pStyle w:val="ConsPlusNormal"/>
              <w:ind w:firstLine="1"/>
              <w:rPr/>
            </w:pPr>
            <w:r>
              <w:rPr>
                <w:rFonts w:cs="Times New Roman" w:ascii="Times New Roman" w:hAnsi="Times New Roman"/>
                <w:sz w:val="28"/>
                <w:szCs w:val="28"/>
              </w:rPr>
              <w:t>7. Количество выпусков газеты при объеме не менее 6000000 полос за год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4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5 – 52 выпуска.</w:t>
            </w:r>
          </w:p>
        </w:tc>
        <w:tc>
          <w:tcPr>
            <w:tcW w:w="425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67 564 413,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67 564 413,00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2 году – 22 521 471,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22 521 471,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4 году – 22 521 471,00 руб.</w:t>
            </w:r>
          </w:p>
        </w:tc>
        <w:tc>
          <w:tcPr>
            <w:tcW w:w="4253"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9889"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Главный специалист по взаимодействию с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ab/>
              <w:tab/>
              <w:t xml:space="preserve">   </w:t>
              <w:tab/>
              <w:t xml:space="preserve">       О.В. Бондаре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2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8 некоммерческих организаций, 4 некоммерческие организации зарегистрированы в г. Красноярске, но осуществляют свою деятельность на территории ЗАТО Железногорск.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2021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порядок предоставления субсидий в форме грантов на реализацию социально значимых проектов СОНКО, порядок предоставления субсидий на поддержку социально ориентированных некоммерческих организаций на конкурсной основе.</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четыре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МРЦПОИ «СОдействие» является одной из основных площадок межсекторного взаимодействия. Оказывается ресурсная, организационно-техническая, методическ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7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встреча руководителей общественных организаций, занимающихся вопросами материнства и детства, и представителей власти «Репродуктивное здоровье несовершеннолетних», семинары «Отчетность НКО», семинар «Правила заполнения заявки и подачи документов на участие в конкурсе субсидий СО НКО», информационный семинар «Формы государственной поддержки СОНКО патриотической направленности», за три года оказано более 1400 индивидуальных консультаций, общее количество слушателей более 500 человек, регулярно проходят методические дни для индивидуальных консультаций представителей СОНКО, организованы онлайн-консультации.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 2021 гг.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новилась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днократно в ЗАТО Железногорск проходил краевой слёт представителей СОНКО и активных граждан «Партнёрство на местном уровне», в котором принимают участие СОНКО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 В 2021 году проведено 2 онлайн-семинара для центральной группы районов, а также 2 выездных мероприятия. </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75 писем писем-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четыре года работы МРЦПОИ «СОдействие» было запущено пят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1 году их стало уже 48.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рганизовано проведение грантового конкурса для СОНКО на реализацию ими социально значимых проектов. В 2021 году 19 СОНКО стали победителями муниципального гранта на реализацию социально значимых проектов. В 2022 году сумма грантовой поддержки была увеличена вдвое, на муниципальном уровне было поддержано 12 социально-значимых проек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В 2021 году был введен новый вид поддержки СОНКО на муниципальном уровне: предоставление субсидий на поддержку СОНКО на конкурсной основе.</w:t>
            </w:r>
            <w:r>
              <w:rPr>
                <w:szCs w:val="28"/>
              </w:rPr>
              <w:t xml:space="preserve"> </w:t>
            </w:r>
            <w:r>
              <w:rPr>
                <w:rFonts w:cs="Times New Roman" w:ascii="Times New Roman" w:hAnsi="Times New Roman"/>
                <w:sz w:val="28"/>
                <w:szCs w:val="28"/>
              </w:rPr>
              <w:t>Целью предоставления субсидий являлась поддержка СОНКО, имеющих значение для социально-экономического развития ЗАТО Железногорск. Субсидия была направлена на возмещение СОНКО, произведенных в период с 01.08.2021 по 30.11.2021 расходов, связанных с оплатой коммунальных услуг. Поддержку получили ЖМОО «Этот мир для тебя», КРОО «АРГО», АНО «Центр паллиативной помощи - хоспис им. Василия и Зои Стародубцевых». В 2022 период оказываемой поддержки составил с 01.01.2022 г. по 30.11.2022 г.</w:t>
            </w:r>
          </w:p>
          <w:p>
            <w:pPr>
              <w:pStyle w:val="Normal"/>
              <w:widowControl w:val="false"/>
              <w:spacing w:lineRule="auto" w:line="240" w:before="0" w:after="0"/>
              <w:ind w:firstLine="540"/>
              <w:jc w:val="both"/>
              <w:rPr/>
            </w:pPr>
            <w:r>
              <w:rPr>
                <w:rFonts w:cs="Times New Roman" w:ascii="Times New Roman" w:hAnsi="Times New Roman"/>
                <w:sz w:val="28"/>
                <w:szCs w:val="28"/>
              </w:rPr>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не менее 14,5 % в 2022 году до не менее 16 % в 2023 году. В 2024-2025 гг. планируется обеспечение сохранения доли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на уровне не менее 16%. </w:t>
            </w:r>
          </w:p>
          <w:p>
            <w:pPr>
              <w:pStyle w:val="Normal"/>
              <w:widowControl w:val="false"/>
              <w:spacing w:lineRule="auto" w:line="240" w:before="0" w:after="0"/>
              <w:ind w:firstLine="540"/>
              <w:jc w:val="both"/>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pPr>
            <w:r>
              <w:rPr>
                <w:rFonts w:cs="Times New Roman" w:ascii="Times New Roman" w:hAnsi="Times New Roman"/>
                <w:sz w:val="28"/>
                <w:szCs w:val="28"/>
              </w:rPr>
              <w:t>Опубликование не менее 75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 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3 - 2025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8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обеспечение участия не менее 5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8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2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не менее 70 %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не менее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не мене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не менее 25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000000 полос за выпуск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3"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 и</w:t>
      </w:r>
    </w:p>
    <w:p>
      <w:pPr>
        <w:pStyle w:val="Normal"/>
        <w:autoSpaceDE w:val="false"/>
        <w:spacing w:lineRule="auto" w:line="240" w:before="0" w:after="0"/>
        <w:jc w:val="both"/>
        <w:rPr/>
      </w:pPr>
      <w:r>
        <w:rPr>
          <w:rFonts w:cs="Times New Roman" w:ascii="Times New Roman" w:hAnsi="Times New Roman"/>
          <w:sz w:val="28"/>
          <w:szCs w:val="28"/>
        </w:rPr>
        <w:t xml:space="preserve">молодежной политике </w:t>
        <w:tab/>
        <w:tab/>
        <w:tab/>
        <w:tab/>
        <w:tab/>
        <w:t xml:space="preserve">                     О.В. Бондаренко</w:t>
      </w:r>
    </w:p>
    <w:sectPr>
      <w:headerReference w:type="default" r:id="rId3"/>
      <w:headerReference w:type="first" r:id="rId4"/>
      <w:type w:val="nextPage"/>
      <w:pgSz w:w="11906" w:h="16838"/>
      <w:pgMar w:left="1418" w:right="851" w:gutter="0" w:header="561"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omilova</cp:lastModifiedBy>
  <cp:lastPrinted>2022-11-01T15:58:00Z</cp:lastPrinted>
  <dcterms:modified xsi:type="dcterms:W3CDTF">2022-11-10T08:06:00Z</dcterms:modified>
  <cp:revision>60</cp:revision>
  <dc:subject/>
  <dc:title>Приложение</dc:title>
</cp:coreProperties>
</file>