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0.11.2022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3431098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0.11.2022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919774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3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ЗАТО г. Железногорск                                                        </w:t>
        <w:tab/>
        <w:t xml:space="preserve"> Д.А. Герасим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0-11-11T09:54:00Z</cp:lastPrinted>
  <dcterms:modified xsi:type="dcterms:W3CDTF">2022-11-10T08:08:00Z</dcterms:modified>
  <cp:revision>13</cp:revision>
  <dc:subject/>
  <dc:title> </dc:title>
</cp:coreProperties>
</file>