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 ноября 2022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01486404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 ноября 2022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70102697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25.12.2019 № 2640 «Об утверждении Положения и состава эвакуационной комисси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руководствуясь 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25.12.2019 № 2640 «Об утверждении Положения и состава эвакуационной комиссии ЗАТО Железногорск» следующе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ункте 2.3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ункте 3.5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пункте 4.1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ункте 4.2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В пункте 5.3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ю внутреннего контроля Администрации ЗАТО      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35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2-11-14T05:29:00Z</dcterms:modified>
  <cp:revision>9</cp:revision>
  <dc:subject/>
  <dc:title/>
</cp:coreProperties>
</file>