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Style17"/>
        <w:ind w:left="426" w:right="-567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ЗАТО г. Железногорск</w:t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от 08.11.2022 года № 2315</w:t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962"/>
        <w:rPr/>
      </w:pPr>
      <w:r>
        <w:rPr>
          <w:sz w:val="26"/>
          <w:szCs w:val="26"/>
        </w:rPr>
        <w:t>Приложение № 3</w:t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ЗАТО г. Железногорск</w:t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от 15.09.2010 № 1385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комиссии по формированию и подготовке резерва </w:t>
      </w:r>
    </w:p>
    <w:p>
      <w:pPr>
        <w:pStyle w:val="PlainTex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ческих кадров ЗАТО Железногорск</w:t>
      </w:r>
    </w:p>
    <w:p>
      <w:pPr>
        <w:pStyle w:val="PlainTex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8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134"/>
        <w:gridCol w:w="1701"/>
        <w:gridCol w:w="284"/>
        <w:gridCol w:w="5386"/>
      </w:tblGrid>
      <w:tr>
        <w:trPr>
          <w:trHeight w:val="496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син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орь Германови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ТО г. Железногорск.</w:t>
            </w:r>
          </w:p>
        </w:tc>
      </w:tr>
      <w:tr>
        <w:trPr>
          <w:trHeight w:val="496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ур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алентин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ЗАТ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Железногорск по общественно-политической работе.</w:t>
            </w:r>
          </w:p>
        </w:tc>
      </w:tr>
      <w:tr>
        <w:trPr>
          <w:trHeight w:val="1051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жанк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Игор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по кадрам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кадров и муниципальной службы Управления  по правовой и кадровой работе Администрации ЗАТО  г. Железногорск.</w:t>
            </w:r>
          </w:p>
        </w:tc>
      </w:tr>
      <w:tr>
        <w:trPr>
          <w:trHeight w:val="605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комиссии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30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ерасимов                     -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ий Анатольевич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меститель Главы  ЗАТО г. Железногорск по безопасности и взаимодействию с правоохранительными орган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30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рташов                      -    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6"/>
                <w:szCs w:val="26"/>
              </w:rPr>
              <w:t>Евгений Александрович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ЗАТО г. Железногорск по социальным вопросам;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30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ервушкина                 -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Евгеньевна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righ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кадров и муниципальной службы Управления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и кадровой работе Администрации ЗАТО г. Железногорск;</w:t>
            </w:r>
          </w:p>
          <w:p>
            <w:pPr>
              <w:pStyle w:val="Normal"/>
              <w:ind w:right="-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30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илипенко                   -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димир Петрович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бщественной приемной Общественного совета Госкорпорации «Росатом» (по согласованию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3017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 xml:space="preserve">Проскурнин                  -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Дмитриевич    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едатель Совета депутатов ЗАТО г. Железногорск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30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идель                           -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дмила Викторовна 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правления  по правовой и кадровой работ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ЗАТО г. Железногорск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52" w:right="1152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явление"/>
    <w:basedOn w:val="Normal"/>
    <w:next w:val="Addressee"/>
    <w:qFormat/>
    <w:pPr/>
    <w:rPr>
      <w:rFonts w:ascii="Consultant;Courier New" w:hAnsi="Consultant;Courier New" w:cs="Consultant;Courier New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3:55:00Z</dcterms:created>
  <dc:creator>Павлова</dc:creator>
  <dc:description/>
  <dc:language>en-US</dc:language>
  <cp:lastModifiedBy>Karavaeva</cp:lastModifiedBy>
  <cp:lastPrinted>2022-10-31T17:07:00Z</cp:lastPrinted>
  <dcterms:modified xsi:type="dcterms:W3CDTF">2022-11-14T03:55:00Z</dcterms:modified>
  <cp:revision>2</cp:revision>
  <dc:subject/>
  <dc:title>Приложение № _____</dc:title>
</cp:coreProperties>
</file>