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6  №  1665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Предоставление дополнительного образования физкультурно-спортивной направленности и развитие детско-юношеского спорта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72"/>
        <w:gridCol w:w="1134"/>
        <w:gridCol w:w="2127"/>
        <w:gridCol w:w="1134"/>
        <w:gridCol w:w="992"/>
        <w:gridCol w:w="1276"/>
        <w:gridCol w:w="1133"/>
        <w:gridCol w:w="156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8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, 5-Ф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родителей (законных представителей), удовлетворенных условиями и качеством предоставляемой образовательной услуги «Реализация дополнительных общеобразовательных общеразвивающих програм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анк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 спортивных раз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ст по физической культуре, школьному спор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ассовому спорту Администрации ЗАТО г.Железногорск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>О.М. Шуми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17:00Z</dcterms:created>
  <dc:creator>1</dc:creator>
  <dc:description/>
  <cp:keywords/>
  <dc:language>en-US</dc:language>
  <cp:lastModifiedBy>Дюбина</cp:lastModifiedBy>
  <cp:lastPrinted>2016-09-27T14:20:00Z</cp:lastPrinted>
  <dcterms:modified xsi:type="dcterms:W3CDTF">2016-10-11T10:29:00Z</dcterms:modified>
  <cp:revision>8</cp:revision>
  <dc:subject/>
  <dc:title/>
</cp:coreProperties>
</file>