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2.12.2022  № 25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населением объектов спор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ихся в муниципальной собственности ЗАТО Железногорск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спортивной инфраструктуры муниципальных 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й во внеучебное врем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рядок использования населением объектов спорта, находящихся в муниципальной собственности ЗАТО Железногорск, в том числе спортивной инфраструктуры  муниципальных  образовательных  организаций  во  внеучебное время (далее - Порядок), определяет порядок использования гражданами (физическими лицами), индивидуальными предпринимателями, юридическими лицами (далее - пользователи)  объектов  спорта,  находящихся  в  муниципальной  собственности ЗАТО Железногорск и закрепленных на праве оперативного управления за муниципальными учреждениями, в отношении которых Администрация ЗАТО г. Железногорск осуществляет функции и полномочия учредителя (далее - учреждения спорта), в том числе спортивной инфраструктуры муниципальных образовательных организаций, в отношении которых Администрация ЗАТО г. Железногорск осуществляет функции и полномочия учредителя (далее - образовательные организации), во внеучебное врем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д объектами спорта для целей настоящего Порядка понимаются объекты недвижимого имущества или единые недвижимые комплексы, предназначенные для проведения физкультурных мероприятий и (или) спортивных мероприятий, в том числе спортивные сооружения, являющиеся объектами недвижимого имущества, находящиеся в муниципальной собственности ЗАТО Железногорск и закрепленные на праве оперативного управления за учреждением спорта, а также объекты спортивной инфраструктуры образовательной организации, используемые во внеучебное врем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Par2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бъекты спорта используются пользователями в целях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я физкультурных,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чения граждан к систематическим занятиям физической культурой и спортом, формирования здорового образа жизн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я роли физической культуры в оздоровлении, предупреждения заболеваемости и сохранения здоровья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я условий для самостоятельных и организованных занятий граждан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бъекты спорта должны соответствовать требованиям к антитеррористической защищенности объектов спорта, утвержденным Постановлением Правительства Российской Федерации от 06.03.2015 № 202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зкультурно-оздоровительные и спортивные услуги, оказываемые на объектах спорта, должны соответствовать национальному стандарту Российской Федерации ГОСТ Р 52025-2021 «Услуги физкультурно-оздоровительные и спортивные. Требования безопасности потребителей», утвержденному Приказом Федерального агентства по техническому регулированию и метрологии от 03.12.2021 № 1689-с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Учреждения спорта (образовательные организации), являющиеся правообладателями объектов спорта, принимают решения об объемах использования пользователями объектов спорта с учетом необходимости обеспечения в полном объеме основной уставной деятельности учреждений спорта (образовательных организаций), а также необходимости выполнения целей, указанных в пункте 3 настоящего Порядк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Использование объектов спорта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ения с пользователями в соответствии с действующим законодательством Российской Федерации, Красноярского края, муниципальными правовыми актами ЗАТО Железногорск договоров об оказании услуг в сфере физической культуры и спорта, о предоставлении в аренду или в безвозмездное пользование объектов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я гражданам доступа на объекты спорта для самостоятельных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При принятии образовательными организациями, образующими социальную инфраструктуру для детей, решений о сдаче в аренду, передаче в безвозмездное пользование закрепленных за ней объектов собственности заключению договора аренды и договора безвозмездного пользования должна предшествовать проводимая учредителем образовательной организации в соответствии с пунктом 4 статьи 13 Федерального закона от 24.07.1998 № 124-ФЗ «Об основных гарантиях прав ребенка в Российской Федерации» оценка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Использование объектов спорта может осуществляться пользователями на безвозмездной, льготной и платной основе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Использование объектов спорта пользователями на безвозмездной основе осуществляется в соответствии с муниципальными заданиями на оказание муниципальных услуг (выполнение работ) учреждений спорта (образовательных организаций), в оперативном управлении которых находятся объект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Использование объектов спорта пользователями на льготной основе осуществляется в порядке и на условиях, установленных локальными нормативными актами учреждений спорта (образовательных организаций), в соответствии с нормативными правовыми актами Российской Федерации, Красноярского края и органов местного самоуправления ЗАТО Железногорск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порядке и условиях использования объектов спорта на льготных условиях размещается на стендах и официальных сайтах учреждений спорта (образовательных организаций)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Использование объектов спорта пользователями на платной основе осуществляется в соответствии с правилами и прейскурантом, утвержденными локальными нормативными актами учреждений спорта (образовательных организаций),    с    учетом    требований    п</w:t>
      </w:r>
      <w:r>
        <w:rPr>
          <w:rFonts w:cs="Times New Roman" w:ascii="Times New Roman" w:hAnsi="Times New Roman"/>
          <w:sz w:val="26"/>
          <w:szCs w:val="26"/>
          <w:lang w:eastAsia="ru-RU"/>
        </w:rPr>
        <w:t>остановления    Администрации    ЗАТО    г. Железногорск от 11.03.2011 № 48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eastAsia="ru-RU"/>
        </w:rPr>
        <w:t>Об установлении цен (тарифов) на услуги, продукцию, работы муниципальных предприятий, муниципальных казенных и автономных учреждений ЗАТО Железногорс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и п</w:t>
      </w:r>
      <w:r>
        <w:rPr>
          <w:rFonts w:cs="Times New Roman" w:ascii="Times New Roman" w:hAnsi="Times New Roman"/>
          <w:sz w:val="26"/>
          <w:szCs w:val="26"/>
          <w:lang w:eastAsia="ru-RU"/>
        </w:rPr>
        <w:t>остановления Администрации ЗАТО г. Железногорск от 25.10.2016 № 177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eastAsia="ru-RU"/>
        </w:rPr>
        <w:t>Об утверждении Порядка определения платы для физических и юридических лиц за услуги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Информирование пользователей о месте нахождения, режиме работы, правилах посещения объектов спорта, перечне, стоимости и порядке предоставления спортивных и физкультурно-оздоровительных услуг осуществляется учреждениями спорта (образовательными организациями) посредством размещения соответствующей информации на стендах в помещениях и на официальных сайтах учреждений спорта (образовательных организаций)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Пункт 13 является заключительным пунктом настоящего Порядк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Tiholaz</cp:lastModifiedBy>
  <cp:lastPrinted>2022-11-14T09:36:00Z</cp:lastPrinted>
  <dcterms:modified xsi:type="dcterms:W3CDTF">2022-12-12T07:56:00Z</dcterms:modified>
  <cp:revision>167</cp:revision>
  <dc:subject/>
  <dc:title/>
</cp:coreProperties>
</file>