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.11.2022 г.                                                                                                                                   №  24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8.25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5.11.2022 г.                                                                                                                                   №  24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                                                             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2-09-28T16:35:00Z</cp:lastPrinted>
  <dcterms:modified xsi:type="dcterms:W3CDTF">2022-12-19T06:29:00Z</dcterms:modified>
  <cp:revision>38</cp:revision>
  <dc:subject/>
  <dc:title/>
</cp:coreProperties>
</file>