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11.2022 г. № 24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2.2021 г. № 250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выполнение 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363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43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04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1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51,8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63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64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8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79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5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6,20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 85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07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6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3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9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04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9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39,4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92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21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8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17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9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2,27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050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5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5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2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56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69,7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90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27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2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99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7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51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50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2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31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84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3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55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 591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210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1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0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7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121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80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24,7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высшего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3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 23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 8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2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3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3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86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34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41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41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55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41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7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8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7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4,1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0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2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76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54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05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9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2,69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0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74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69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92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66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39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8,2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399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16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67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6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3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6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66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95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20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39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21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2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3,7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748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91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1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9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0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7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,3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57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60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84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1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113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68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4,6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90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11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5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5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4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6,8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3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3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6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14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7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102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56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2,7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 61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942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13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10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4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91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6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3,3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91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42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3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56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1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58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4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68,4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38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15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97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75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41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35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37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9,9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80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8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5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8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21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32,7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12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3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5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95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3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1,6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416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25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5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95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3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1,6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2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7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05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44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02,3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0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08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4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5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95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3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1,6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44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7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7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6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8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84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198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16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1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64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3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35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5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2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66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76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93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4,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5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99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7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6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12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71,7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22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63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0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2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36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64,9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5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23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2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,4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92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9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9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61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5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5,7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966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5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60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67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7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6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08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419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2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8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8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13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0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3,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278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1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2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81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49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8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92,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27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2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3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1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78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4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9,4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739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55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13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6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99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3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9,9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93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5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8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1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5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6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130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9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6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66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9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80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46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8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 327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80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74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28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1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7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143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05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97,7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20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5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1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3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43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6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7,2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28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9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08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2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6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6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2,6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 65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8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2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37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8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7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20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4,3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39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14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48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28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81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5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5,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53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0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8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7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91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9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25,4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47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97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7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2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99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7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51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2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6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7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8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81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47,7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10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9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8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2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27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45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52,2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203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321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79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6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22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17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8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81,4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764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18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98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67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7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6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08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9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29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0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35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8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4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Shumanova</cp:lastModifiedBy>
  <cp:lastPrinted>2021-11-23T16:03:00Z</cp:lastPrinted>
  <dcterms:modified xsi:type="dcterms:W3CDTF">2022-12-19T06:34:00Z</dcterms:modified>
  <cp:revision>1150</cp:revision>
  <dc:subject/>
  <dc:title/>
</cp:coreProperties>
</file>