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9.12.20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2681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10.08.2010 № 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0"/>
      </w:tblGrid>
      <w:tr>
        <w:trPr/>
        <w:tc>
          <w:tcPr>
            <w:tcW w:w="3652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аш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ЗАТО г. Железногорск по социальным вопросам,  председатель комиссии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уберт 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Игорь Владимиро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МКУ «Управление образования», заместитель председателя комисс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начальник Отдела по делам семьи и детства Администрации ЗАТО г. Железногорск, заместитель председателя комиссии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3"/>
              <w:rPr/>
            </w:pPr>
            <w:r>
              <w:rPr/>
              <w:t xml:space="preserve">Антоно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Юрьевич</w:t>
            </w:r>
          </w:p>
        </w:tc>
        <w:tc>
          <w:tcPr>
            <w:tcW w:w="5920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депутат Совета депутатов ЗАТО г.Железногорск, заместитель председателя комиссии (по согласованию)</w:t>
            </w:r>
          </w:p>
          <w:p>
            <w:pPr>
              <w:pStyle w:val="TextBody"/>
              <w:widowControl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алинова 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рина Юрьев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ЗАТО г. Железногорск, обеспечивающий деятельность комиссии по делам несовершеннолетних и защите их прав ЗАТО Железногорск, ответственный секретарь комисс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Члены комиссии: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Булавчук 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Людмила Григорьев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Уполномоченного по правам ребенка в Красноярском крае по ЗАТО г. Железногорск (по согласованию)</w:t>
            </w:r>
          </w:p>
          <w:p>
            <w:pPr>
              <w:pStyle w:val="TextBody"/>
              <w:widowControl w:val="false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детской поликлиники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Геннадьевич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ТО КГКУ «Управление социальной защиты населения» по ЗАТ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г. Железногорск Красноярского кр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КГБУ СО «Комплексный центр социального обслуживания населения» Железногорский»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мадова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ксана Байназаро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лиала по г. Железногорску ФКУ УИИ ГУФСИН России по Красноярскому краю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ловский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ел Сергее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рач психиатр детского участкового амбулаторного отделения ПНД ФГБУЗ «Клиническая больница № 51 ФМБА России»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ае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отдела участковых уполномоченных полиции и по делам несовершеннолетних - начальник отделения (по делам несовершеннолетних) МУ МВД России по ЗАТО  г. Железногорс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р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ЗАТО г. Железногорск, обеспечивающий деятельност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Федору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федерального государственного пожарного надзора ФГКУ «Специальное управление ФПС 2 МЧС России» (по согласованию)</w:t>
            </w:r>
          </w:p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ммат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Юрьевна</w:t>
            </w:r>
          </w:p>
          <w:p>
            <w:pPr>
              <w:pStyle w:val="TextBody"/>
              <w:widowControl w:val="false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Молодежный центр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фисто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Александровна 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ЗАТО г. Железногорск, обеспечивающий деятельност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пи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МУ МВД России по ЗАТО г. Железногорск – начальник полиции, полковник полиции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44:00Z</dcterms:created>
  <dc:creator>Scherbinina</dc:creator>
  <dc:description/>
  <cp:keywords/>
  <dc:language>en-US</dc:language>
  <cp:lastModifiedBy>Tiholaz</cp:lastModifiedBy>
  <cp:lastPrinted>2021-07-22T13:23:00Z</cp:lastPrinted>
  <dcterms:modified xsi:type="dcterms:W3CDTF">2022-12-22T05:16:00Z</dcterms:modified>
  <cp:revision>12</cp:revision>
  <dc:subject/>
  <dc:title>Приложение № 1</dc:title>
</cp:coreProperties>
</file>