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2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Администрации ЗАТО г. Железногорск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9.12.2022 № 2681   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Heading1"/>
        <w:keepNext w:val="false"/>
        <w:widowControl w:val="false"/>
        <w:spacing w:lineRule="auto" w:line="240" w:before="0" w:after="0"/>
        <w:ind w:left="524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0.08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21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комиссии по делам несовершеннолетн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защите их прав ЗАТО Железногор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Комиссия по делам несовершеннолетних и защите их прав ЗАТО Железногорск (далее - комиссия) является постоянно действующим коллегиальным органом системы профилактики безнадзорности и правонарушений несовершеннолетних, создана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В своей деятельности комиссия руководствуется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актами Красноярского края, настоящим Положением.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both"/>
        <w:rPr/>
      </w:pPr>
      <w:bookmarkStart w:id="0" w:name="p_562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  <w:bookmarkStart w:id="1" w:name="p_5623"/>
      <w:bookmarkEnd w:id="1"/>
    </w:p>
    <w:p>
      <w:pPr>
        <w:pStyle w:val="Normal"/>
        <w:tabs>
          <w:tab w:val="clear" w:pos="708"/>
          <w:tab w:val="left" w:pos="12333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.5. Комиссию возглавляет председатель – заместитель Главы ЗАТО г.Железногорск по социальным вопросам.</w:t>
      </w:r>
    </w:p>
    <w:p>
      <w:pPr>
        <w:pStyle w:val="TextBody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1.6. Комиссия имеет свой бланк и печать со своим наименованием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Персональный состав комиссии утверждается постановлением  Администрации ЗАТО г. Железногорск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2.2. Обеспечение защиты прав и законных интересов несовершеннолетних.</w:t>
      </w:r>
    </w:p>
    <w:p>
      <w:pPr>
        <w:pStyle w:val="Normal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2.3.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</w:r>
    </w:p>
    <w:p>
      <w:pPr>
        <w:pStyle w:val="Normal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2.4.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ЯТЕЛЬНОСТЬ КОМИССИИ, ОСУЩЕСТВЛЯЕМАЯ В ЦЕЛЯХ РЕШЕНИЯ ВОЗЛОЖЕННЫХ ЗАДАЧ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</w:rPr>
        <w:t>3.1. Координируе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" w:name="p_55741"/>
      <w:bookmarkEnd w:id="2"/>
      <w:r>
        <w:rPr>
          <w:rFonts w:eastAsia="Calibri"/>
          <w:color w:val="000000"/>
          <w:szCs w:val="28"/>
        </w:rPr>
        <w:t xml:space="preserve">3.2. </w:t>
      </w:r>
      <w:r>
        <w:rPr>
          <w:color w:val="000000"/>
          <w:szCs w:val="28"/>
        </w:rPr>
        <w:t>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3" w:name="p_55751"/>
      <w:bookmarkEnd w:id="3"/>
      <w:r>
        <w:rPr>
          <w:color w:val="000000"/>
          <w:szCs w:val="28"/>
        </w:rPr>
        <w:t>3.3. Анализирует выявленные органами и учреждениями системы профилактики причины и условия безнадзорности и правонарушений несовершеннолетних, принимают меры по их устранению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4" w:name="p_55761"/>
      <w:bookmarkEnd w:id="4"/>
      <w:r>
        <w:rPr>
          <w:color w:val="000000"/>
          <w:szCs w:val="28"/>
        </w:rPr>
        <w:t>3.4. Утверждает межведомственные планы (программы, порядки взаимодействия) по наиболее актуальным направлениям в области профилактики безнадзорности и правонарушений несовершеннолетних, защиты их прав и законных интересов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3.5. У</w:t>
      </w:r>
      <w:r>
        <w:rPr>
          <w:rFonts w:eastAsia="Calibri"/>
          <w:color w:val="000000"/>
          <w:szCs w:val="28"/>
        </w:rPr>
        <w:t>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и контролирует их выполнение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5" w:name="p_55771"/>
      <w:bookmarkEnd w:id="5"/>
      <w:r>
        <w:rPr>
          <w:color w:val="000000"/>
          <w:szCs w:val="28"/>
        </w:rPr>
        <w:t>3.6. 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6" w:name="p_55781"/>
      <w:bookmarkEnd w:id="6"/>
      <w:r>
        <w:rPr>
          <w:color w:val="000000"/>
          <w:szCs w:val="28"/>
        </w:rPr>
        <w:t>3.7.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, профилактике их безнадзорности и правонарушений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7" w:name="p_55791"/>
      <w:bookmarkEnd w:id="7"/>
      <w:r>
        <w:rPr>
          <w:color w:val="000000"/>
          <w:szCs w:val="28"/>
        </w:rPr>
        <w:t>3.8.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, общественными объединениями и религиозными организациями, другими институтами гражданского общества и гражданами, по привлечению их к участию в деятельности по профилактике безнадзорности и правонарушений несовершеннолетних, защите их прав и законных интересов, их социально-педагогической реабилитац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8" w:name="p_55801"/>
      <w:bookmarkEnd w:id="8"/>
      <w:r>
        <w:rPr>
          <w:color w:val="000000"/>
          <w:szCs w:val="28"/>
        </w:rPr>
        <w:t>3.9. Утверждает состав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, находящимися в социально опасном положении, а также деятельности по профилактике вовлечения несовершеннолетних в совершение правонарушений и антиобщественных действий, предупреждению случаев насилия и всех форм посягательств на жизнь, здоровье и половую неприкосновенность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9" w:name="p_361"/>
      <w:bookmarkEnd w:id="9"/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3.10.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0" w:name="p_55851"/>
      <w:bookmarkEnd w:id="10"/>
      <w:r>
        <w:rPr>
          <w:rFonts w:eastAsia="Calibri"/>
          <w:color w:val="000000"/>
          <w:szCs w:val="28"/>
        </w:rPr>
        <w:t xml:space="preserve">3.11. </w:t>
      </w:r>
      <w:r>
        <w:rPr>
          <w:color w:val="000000"/>
          <w:szCs w:val="28"/>
        </w:rPr>
        <w:t>Дает согласие организациям, осуществляющим образовательную деятельность, на отчисление несовершеннолетних обучающихся, достигших возраста 15 лет и не получивших основного общего образовани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3.12. Дает при наличии согласия родителей или иных законных представителей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, достигшим возраста 15 лет, общеобразовательной организации до получения основного общего образования. Комиссия принимает совместно с родителями (законными представителями) несовершеннолетнего, достигшего возраста 15 лет и оставившего общеобразовательную организацию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1" w:name="entry_1007351"/>
      <w:bookmarkStart w:id="12" w:name="p_37381"/>
      <w:bookmarkEnd w:id="11"/>
      <w:bookmarkEnd w:id="12"/>
      <w:r>
        <w:rPr>
          <w:color w:val="000000"/>
          <w:szCs w:val="28"/>
        </w:rPr>
        <w:t>3.13.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3" w:name="p_401"/>
      <w:bookmarkEnd w:id="13"/>
      <w:r>
        <w:rPr>
          <w:color w:val="000000"/>
          <w:szCs w:val="28"/>
        </w:rPr>
        <w:t>3.14.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4" w:name="p_55871"/>
      <w:bookmarkEnd w:id="14"/>
      <w:r>
        <w:rPr>
          <w:color w:val="000000"/>
          <w:szCs w:val="28"/>
        </w:rPr>
        <w:t>3.15.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или иных законных представителей, а также самих несовершеннолетних в случае достижения ими возраста 14 лет.</w:t>
      </w:r>
    </w:p>
    <w:p>
      <w:pPr>
        <w:pStyle w:val="TextBody"/>
        <w:spacing w:lineRule="auto" w:line="240" w:before="0" w:after="0"/>
        <w:ind w:firstLine="850"/>
        <w:jc w:val="both"/>
        <w:rPr/>
      </w:pPr>
      <w:bookmarkStart w:id="15" w:name="p_421"/>
      <w:bookmarkEnd w:id="15"/>
      <w:r>
        <w:rPr>
          <w:color w:val="000000"/>
          <w:szCs w:val="28"/>
        </w:rPr>
        <w:t>3.16. Принимает постановления об отчислении несовершеннолетних из специальных учебно-воспитательных учреждений открытого типа, а также постановления по вопросам, отнесенным к их компетенции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6" w:name="p_431"/>
      <w:bookmarkEnd w:id="16"/>
      <w:r>
        <w:rPr>
          <w:color w:val="000000"/>
          <w:szCs w:val="28"/>
        </w:rPr>
        <w:t>3.17. Подготавливает и направляют в органы государственной власти Красноярского края и органы местного самоуправления в порядке, установленном законодательством Красноярского края, отчеты о работе по профилактике безнадзорности и правонарушений несовершеннолетних на территории ЗАТО Железногорск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7" w:name="entry_1073101"/>
      <w:bookmarkStart w:id="18" w:name="p_55881"/>
      <w:bookmarkEnd w:id="17"/>
      <w:bookmarkEnd w:id="18"/>
      <w:r>
        <w:rPr>
          <w:color w:val="000000"/>
          <w:szCs w:val="28"/>
        </w:rPr>
        <w:t>3.18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, их родителей или иных законных представителей, относящиеся к установленной сфере деятельност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19" w:name="p_451"/>
      <w:bookmarkEnd w:id="19"/>
      <w:r>
        <w:rPr>
          <w:color w:val="000000"/>
          <w:szCs w:val="28"/>
        </w:rPr>
        <w:t>3.19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расноярского края от 02.10.2018 N 7-2161 «Об административных правонарушениях» к компетенц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3.20.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0" w:name="entry_1073131"/>
      <w:bookmarkStart w:id="21" w:name="p_37401"/>
      <w:bookmarkEnd w:id="20"/>
      <w:bookmarkEnd w:id="21"/>
      <w:r>
        <w:rPr>
          <w:color w:val="000000"/>
          <w:szCs w:val="28"/>
        </w:rPr>
        <w:t>3.21. Согласовывает представления (заключения) администраций специальных учебно-воспитательных учреждений закрытого типа, вносимые в суды по месту нахождения указанных учреждений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2" w:name="p_481"/>
      <w:bookmarkEnd w:id="22"/>
      <w:r>
        <w:rPr>
          <w:color w:val="000000"/>
          <w:szCs w:val="28"/>
        </w:rPr>
        <w:t>3.21.1.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3" w:name="p_491"/>
      <w:bookmarkEnd w:id="23"/>
      <w:r>
        <w:rPr>
          <w:color w:val="000000"/>
          <w:szCs w:val="28"/>
        </w:rPr>
        <w:t>3.21.2.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4" w:name="p_501"/>
      <w:bookmarkEnd w:id="24"/>
      <w:r>
        <w:rPr>
          <w:color w:val="000000"/>
          <w:szCs w:val="28"/>
        </w:rPr>
        <w:t>3.21.3.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5" w:name="p_511"/>
      <w:bookmarkEnd w:id="25"/>
      <w:r>
        <w:rPr>
          <w:color w:val="000000"/>
          <w:szCs w:val="28"/>
        </w:rPr>
        <w:t>3.21.4.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6" w:name="p_521"/>
      <w:bookmarkEnd w:id="26"/>
      <w:r>
        <w:rPr>
          <w:color w:val="000000"/>
          <w:szCs w:val="28"/>
        </w:rPr>
        <w:t>3.22.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7" w:name="p_531"/>
      <w:bookmarkEnd w:id="27"/>
      <w:r>
        <w:rPr>
          <w:color w:val="000000"/>
          <w:szCs w:val="28"/>
        </w:rPr>
        <w:t>3.23. Участвует в разработке проектов нормативных правовых актов по вопросам защиты прав и законных интересов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3.24. Координирует проведение органами и учреждениями системы профилактики индивидуальной профилактической работы в отношении категорий лиц, указанных в статье 5 Федерального закона от 24.06.1999 N 120-ФЗ «Об основах системы профилактики безнадзорности и правонарушений несовершеннолетних»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8" w:name="p_55901"/>
      <w:bookmarkEnd w:id="28"/>
      <w:r>
        <w:rPr>
          <w:color w:val="000000"/>
          <w:szCs w:val="28"/>
        </w:rPr>
        <w:t>3.25. Утверждае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указанных в статье 5 Федерального закона от 24.06.1999 N 120-ФЗ «Об основах системы профилактики безнадзорности и правонарушений несовершеннолетних», требует использования ресурсов нескольких органов и (или) учреждений системы профилактики, и контролируют их исполнение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29" w:name="p_55911"/>
      <w:bookmarkEnd w:id="29"/>
      <w:r>
        <w:rPr>
          <w:color w:val="000000"/>
          <w:szCs w:val="28"/>
        </w:rPr>
        <w:t>3.26. Содействуе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 и контролируют их выполнение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3.27. </w:t>
      </w:r>
      <w:r>
        <w:rPr>
          <w:rFonts w:eastAsia="Calibri"/>
          <w:color w:val="000000"/>
          <w:szCs w:val="28"/>
        </w:rPr>
        <w:t xml:space="preserve">Совместно с другими органами и учреждениями системы профилактики безнадзорности и правонарушений несовершеннолетних в пределах своей компетенции выявляет семьи, находящиеся в социально опасном положении, в которых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Calibri"/>
          <w:color w:val="000000"/>
          <w:szCs w:val="28"/>
        </w:rPr>
        <w:t>3.28. Принимает решения об организации в отношении указанных в п. 3.27. Положения несовершеннолетних и семей индивидуальной профилактической работы и контролирует выполнение принятых решений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Calibri"/>
          <w:color w:val="000000"/>
          <w:szCs w:val="28"/>
        </w:rPr>
        <w:t>3.29. Ведет персональный учет несовершеннолетних и семей, находящихся в социально опасном положении, организует, и проводит с ними индивидуальную профилактическую работу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30" w:name="p_5573"/>
      <w:bookmarkStart w:id="31" w:name="entry_1073201"/>
      <w:bookmarkStart w:id="32" w:name="p_37411"/>
      <w:bookmarkEnd w:id="30"/>
      <w:bookmarkEnd w:id="31"/>
      <w:bookmarkEnd w:id="32"/>
      <w:r>
        <w:rPr>
          <w:rFonts w:eastAsia="Calibri"/>
          <w:color w:val="000000"/>
          <w:szCs w:val="28"/>
        </w:rPr>
        <w:t>3.30. Осуществляет иные полномочия, которые предусмотрены законодательством Российской Федерации и законодательством Красноярского края.</w:t>
      </w:r>
    </w:p>
    <w:p>
      <w:pPr>
        <w:pStyle w:val="TextBody"/>
        <w:spacing w:lineRule="auto" w:line="240" w:before="0" w:after="0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4. ОБЕСПЕЧЕНИЕ ДЕЯТЕЛЬНОСТИ КОМИССИИ.</w:t>
      </w:r>
    </w:p>
    <w:p>
      <w:pPr>
        <w:pStyle w:val="TextBody"/>
        <w:spacing w:lineRule="auto" w:line="240" w:before="0" w:after="0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rFonts w:eastAsia="Calibri"/>
          <w:color w:val="000000"/>
          <w:szCs w:val="28"/>
        </w:rPr>
        <w:t>Правовое, информационно-аналитическое, организационно-методическое и иное обеспечение деятельности комиссии в муниципальных образованиях осуществляют специалисты, обеспечивающие деятельность комиссий в муниципальных образованиях, и иное обеспечение деятельности комиссии, предусмотренное, в том числе пунктами 7(1), 7(3), 11 Постановления Правительства Российской Федерации от 06.11.2013 № 995 «Об утверждении Примерного положения о комиссиях по делам несовершеннолетних и защите их прав», осуществляется специалистами, обеспечивающие деятельность комиссии ЗАТО Железногорск г.Железногорск, уполномоченными в соответствии с должностной инструкцией, обеспечивать деятельность комиссии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  <w:bookmarkStart w:id="33" w:name="p_5594"/>
      <w:bookmarkStart w:id="34" w:name="p_5594"/>
      <w:bookmarkEnd w:id="34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РАБОТЫ КОМИСС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Председатель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7. осуществляет руководство деятельностью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8. председательствует на заседании комиссии и организует ее работ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9. имеет право решающего голоса при голосовании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0. представляет комиссию в государственных органах, органах местного самоуправления и иных организац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1. утверждает повестк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2. назначает дату заседа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3. дает заместителю председателя комиссии, ответственному секретарю комиссии, специалистам обеспечивающим деятельность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4.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5. осуществляет контроль за исполнением плана работы комиссии, подписывает постановлени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16.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Красноярского края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7. подписывает протокол заседания комисс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Заместитель председателя комиссии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2. предварительно (до заседания комиссии) знакоми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3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4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5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6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7. выполняе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8. исполняет обязанности председателя комиссии в его отсутств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9. обеспечивает контроль за исполнением постановлен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10.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5.3. Ответственный секретарь комиссии: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1. участвуе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2. вноси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3. вноси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4. участвует в обсуждении постановлений, принимаемых комиссией по рассматриваемым вопросам (делам), и голосуе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5. посещае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6. осуществляет подготовку материалов для рассмотрения на заседании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7. выполняет поручения председателя и заместител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8.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9.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10. обеспечивают вручение копий постановлен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11. подписывает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/>
      </w:pPr>
      <w:r>
        <w:rPr>
          <w:color w:val="000000"/>
          <w:szCs w:val="28"/>
        </w:rPr>
        <w:t>5.4. Специалисты, обеспечивающие деятельность комиссии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5.4.1. осуществляют подготовку и оформление проектов постановлений по вопросам принимаемых комиссией о постановке несовершеннолетних и семей на учет как находящихся в социально опасном положении, о проведении с ними индивидуальной профилактической работы, о реализации межведомственных планов (программ) индивидуальной профилактической работы, постановлений по делам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ом Красноярского края от 02.10.2018 N 7-2161 «Об административных правонарушениях» к компетенции комиссии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2. участвуют в заседании комиссии и его подготовке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3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4. участвуют в обсуждении постановлений, принимаемых комиссией по рассматриваемым вопросам (делам);</w:t>
      </w:r>
    </w:p>
    <w:p>
      <w:pPr>
        <w:pStyle w:val="ConsPlusNormal"/>
        <w:tabs>
          <w:tab w:val="clear" w:pos="708"/>
          <w:tab w:val="left" w:pos="1560" w:leader="none"/>
          <w:tab w:val="left" w:pos="1701" w:leader="none"/>
        </w:tabs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5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 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6. осуществляют подготовку материалов для рассмотрения на заседании комиссии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7. выполняют поручения председателя и заместителя председателя комиссии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8. оповещаю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9. осуществляю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10. обеспечивают вручение копий постановлений комисс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5.4.11. специалисты обеспечивающие деятельность комиссии исполняют обязанности ответственного секретаря в его отсутствие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Члены комиссии обладают равными правами при рассмотрении и обсуждении вопросов (дел), отнесенных к компетенции комиссии, и осуществляют следующие полномочия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1. участвуют в заседании комиссии и его подготовк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2. предварительно (до заседания комиссии) знакомятся с материалами по вопросам, выносимым на ее рассмотрение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3. вносят предложения об отложении рассмотрения вопроса (дела) и о запросе дополнительных материалов по нему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4.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5.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6. 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7.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8. выполняют поручения председателя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9. информируют председателя комиссии о своем участии в заседании или причинах отсутствия на заседани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Полномочия председателя, заместителя председателя, ответственного секретаря, члена комиссии прекращаются при наличии следующих оснований: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1. подача письменного заявления о прекращении полномочий председателя комиссии (заместителя председателя, ответственного секретаря и члена комиссии) уполномоченным органам (должностным лицам)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2. признание председателя комиссии (заместителя председателя, ответственного секретаря и члена комиссии) решением суда, вступившим в законную силу, недееспособным, ограниченно дееспособным и безвестно отсутствующим или умершим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3. прекращение полномочий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4. увольнение председателя комиссии (заместителя председателя, ответственного секретаря и члена комиссии) с занимаемой должности в органе или учреждении системы профилактики, ином государственном органе, органе местного самоуправления или общественном объединении, от которого указанное лицо было включено (делегировано) в состав комиссии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5. отзыв (замена) председателя комиссии (заместителя председателя, ответственного секретаря и члена комиссии) по решению руководителя органа или учреждения системы профилактики, иного государственного органа, органа местного самоуправления или общественного объединения, от которого указанное лицо было включено (делегировано) в ее состав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6. систематическое неисполнение или ненадлежащее исполнение председателем комиссии (заместителем председателя, ответственным секретарем и членом комиссии) своих полномочий;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7. по факту смерти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При прекращении полномочий председатель комиссии (заместитель председателя, ответственный секретарь и член комиссии) исключаются из ее состава, за исключением прекращения полномочий в соответствии с подпунктами 5.6.2. (в части признания лица, входящего в состав комиссии, решением суда, вступившим в законную силу, умершим), 5.6.3 и 5.6.7. пункта 5.6. настоящего Положения.</w:t>
      </w:r>
    </w:p>
    <w:p>
      <w:pPr>
        <w:pStyle w:val="ConsPlusNormal"/>
        <w:tabs>
          <w:tab w:val="clear" w:pos="708"/>
          <w:tab w:val="left" w:pos="851" w:leader="none"/>
        </w:tabs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center"/>
        <w:rPr>
          <w:color w:val="000000"/>
          <w:szCs w:val="28"/>
        </w:rPr>
      </w:pPr>
      <w:bookmarkStart w:id="35" w:name="_GoBack"/>
      <w:bookmarkEnd w:id="35"/>
      <w:r>
        <w:rPr>
          <w:color w:val="000000"/>
          <w:szCs w:val="28"/>
        </w:rPr>
        <w:t>6. ЗАСЕДАНИЯ КОМИССИИ. ПЛАНИРОВАНИЕ РАБОТЫ.</w:t>
      </w:r>
    </w:p>
    <w:p>
      <w:pPr>
        <w:pStyle w:val="TextBody"/>
        <w:spacing w:lineRule="auto" w:line="240" w:before="0" w:after="0"/>
        <w:ind w:firstLine="85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1. Заседания комиссии проводятся в соответствии с планами работы не реже двух раз в месяц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2. Предложения в проект плана работы комиссии вносятся в комиссию ее членами в письменной форме в сроки, определенные председателем комиссии или постановлением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3. Предложения по рассмотрению вопросов на заседании комиссии должны содержать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3.1. наименование вопроса и краткое обоснование необходимости его рассмотрения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3.2. информацию об органе (организации, учреждении), и (или) должностном лице, и (или) члене комиссии, ответственных за подготовку вопроса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3.3. перечень соисполнителей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3.4. срок рассмотрения на заседании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4. Предложения в проект плана работы комиссии могут направляться членам комиссии для их предварительного согласовани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5. Проект плана работы комиссии формируется на основе предложений, поступивших в комиссию, по согласованию с председателем комиссии выносится для обсуждения и утверждения на заседании в конце года, предшествующего году реализации плана работы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6. Изменения в план работы комиссии вносятся на заседании комиссии на основании предложений лиц, входящих в ее состав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7. Члены комиссии, должностные лица органов и учреждений системы профилактики, а также иных территориальных органов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которым во исполнение плана работы комиссии поручена подготовка соответствующих информационных материалов для рассмотрения на заседаниях комиссии, несут персональную ответственность за качество и своевременность их представлени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 Информационные материалы по вопросам, включенным в повестку заседания комиссии, представляются в комиссию органами (организациями, учреждениями), должностными лицами, членами комиссии, ответственными за их подготовку, в соответствии с планом работы комиссии не позднее, чем за 10 дней до дня проведения заседания и включают в себя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1. справочно-аналитическую информацию по вопросу, вынесенному на рассмотрение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2. предложения в проект постановления комиссии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3. особые мнения по представленному проекту постановления комиссии, если таковые имеютс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4. материалы согласования проекта постановления комиссии с заинтересованными органами и учреждениями системы профилактики, иными государственными органами и органами местного самоуправлени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8.5. иные сведения, необходимые для рассмотрения вопроса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9.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10. Повестка заседания, проекты постановлений по вопросам, включенным в повестку заседания, и соответствующие материалы по данным вопросам направляются членам комиссии не позднее, чем за 3 рабочих дня до дня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11. Члены комиссии и иные участники заседания, которым направлены повестка заседания, проект постановления и иные материалы, при наличии замечаний и предложений представляют их в комиссию до начала проведения заседания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12. О дате, времени, месте и повестке заседания комиссии извещается прокурор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6.13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TextBody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6.14. На заседании комиссии председательствует ее председатель либо заместитель председателя комиссии.</w:t>
      </w:r>
    </w:p>
    <w:p>
      <w:pPr>
        <w:pStyle w:val="TextBody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TextBody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7. РЕШЕНИЯ КОМИССИИ.</w:t>
      </w:r>
    </w:p>
    <w:p>
      <w:pPr>
        <w:pStyle w:val="TextBody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1. Решения комиссии принимаются большинством голосов присутствующих на заседании членов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2. При голосовании член комиссии имеет один голос, и голосует лично. Член комиссии вправе на заседании комиссии довести до сведения членов комиссии свое особое мнение по вопросу, вынесенному на голосование. Особое мнение, изложенное в письменной форме, прилагается к протоколу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3. Результаты голосования, оглашенные председателем комиссии, вносятся в протокол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 В протоколе заседания комиссии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1.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2. дата,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3. сведения о присутствующих и отсутствующих членах комиссии,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4. повестка дн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5. отметка о способе документирования заседания коллегиального органа (стенографирование, видеоконференция, запись на диктофон и др.)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6. наименование вопросов, рассмотренных на заседании комиссии, и ход их обсуждени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7. результаты голосования по вопросам, обсуждаемым на заседании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4.8. решение, принятое по рассматриваемому вопросу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5.  К протоколу заседания комиссии прилагаются материалы докладов по вопросам, рассмотренным на заседании комиссии, справочно-аналитическая и иная информация (при наличии)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6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 Комиссия принимает решения, оформляемые в форме постановлений, в которых указываются: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bookmarkStart w:id="36" w:name="__DdeLink__675_1780898284"/>
      <w:r>
        <w:rPr>
          <w:color w:val="000000"/>
          <w:szCs w:val="28"/>
        </w:rPr>
        <w:t>7.7.1.</w:t>
      </w:r>
      <w:bookmarkEnd w:id="36"/>
      <w:r>
        <w:rPr>
          <w:color w:val="000000"/>
          <w:szCs w:val="28"/>
        </w:rPr>
        <w:t xml:space="preserve"> наименование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дата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время и место проведения заседания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сведения о присутствующих и отсутствующих членах комисс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сведения об иных лицах, присутствующих на заседани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вопрос повестки дня, по которому вынесено постановление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содержание рассматриваемого вопроса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решение, принятое по рассматриваемому вопросу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7.1.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8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9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10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  <w:t>7.11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TextBody"/>
        <w:spacing w:lineRule="auto" w:line="240" w:before="0" w:after="0"/>
        <w:ind w:firstLine="85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I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  <w:lang w:val="en-IE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7:00Z</dcterms:created>
  <dc:creator>user</dc:creator>
  <dc:description/>
  <cp:keywords/>
  <dc:language>en-US</dc:language>
  <cp:lastModifiedBy>Tiholaz</cp:lastModifiedBy>
  <cp:lastPrinted>2022-12-07T12:32:00Z</cp:lastPrinted>
  <dcterms:modified xsi:type="dcterms:W3CDTF">2022-12-22T05:1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