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№ 26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9.12.202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№ 2681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№ 1 к постановлению в новой редакции согласно приложению к настоящему постановлению;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Изложить Приложение № 2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В.Г. Винокуровой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Tiholaz</cp:lastModifiedBy>
  <cp:lastPrinted>2021-07-22T12:57:00Z</cp:lastPrinted>
  <dcterms:modified xsi:type="dcterms:W3CDTF">2022-12-22T05:16:00Z</dcterms:modified>
  <cp:revision>41</cp:revision>
  <dc:subject/>
  <dc:title> </dc:title>
</cp:coreProperties>
</file>