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2022                                                                                                                                 № 27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2022                                                                                                                                 № 27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23 год и плановый период 2024 и 2025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ое задание муниципальному автономному учреждению «Комбинат оздоровительных спортивных сооружений» на 2023 год и плановый период 2024 и 2025 годов согласно приложению к данно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правлению  внутреннего контроля Администрации ЗАТО </w:t>
        <w:br/>
        <w:t>г. 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 Контроль над исполнением настоящего постановления возложить на заместителя Главы ЗАТО г. Железногорск по социальным вопросам </w:t>
        <w:br/>
        <w:t>Е.А. 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Shumanova</cp:lastModifiedBy>
  <cp:lastPrinted>2021-12-10T16:46:00Z</cp:lastPrinted>
  <dcterms:modified xsi:type="dcterms:W3CDTF">2022-12-26T04:59:00Z</dcterms:modified>
  <cp:revision>49</cp:revision>
  <dc:subject/>
  <dc:title/>
</cp:coreProperties>
</file>