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.0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23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919173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8.01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23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63870768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 Железногорск, распоряжением Администрации ЗАТО г. Железногорск от 28.03.2022 № 153пр «О временном распределении обязанностей по руководству и осуществлению контроля»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2-03-29T14:43:00Z</cp:lastPrinted>
  <dcterms:modified xsi:type="dcterms:W3CDTF">2023-01-19T05:14:00Z</dcterms:modified>
  <cp:revision>18</cp:revision>
  <dc:subject/>
  <dc:title/>
</cp:coreProperties>
</file>