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67945</wp:posOffset>
                </wp:positionV>
                <wp:extent cx="6003925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42.65pt;mso-wrap-distance-left:9.05pt;mso-wrap-distance-right:9.05pt;mso-wrap-distance-top:0pt;mso-wrap-distance-bottom:0pt;margin-top:5.3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9525</wp:posOffset>
                </wp:positionV>
                <wp:extent cx="6270625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 марта 2023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122569773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5.3pt;mso-wrap-distance-left:9pt;mso-wrap-distance-right:9pt;mso-wrap-distance-top:0pt;mso-wrap-distance-bottom:0pt;margin-top:0.7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 марта 2023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135314704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25.12.2019 № 2640 «Об утверждении Положения и состава эвакуационной комисси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06.2004 № 303ДСП «О порядке эвакуации населения, материальных и культурных ценностей в безопасные районы», руководствуясь 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в связи с кадровыми изменениями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25.12.2019 № 2640 «Об утверждении Положения и состава эвакуационной комиссии ЗАТО Железногорск» следующее измен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Управлению внутреннего контроля Администрации ЗАТО                           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TextBodyIndent"/>
        <w:tabs>
          <w:tab w:val="clear" w:pos="708"/>
          <w:tab w:val="left" w:pos="993" w:leader="none"/>
        </w:tabs>
        <w:ind w:right="38" w:firstLine="720"/>
        <w:rPr/>
      </w:pPr>
      <w:r>
        <w:rPr/>
        <w:t>3. Отделу общественных связей Администрации ЗАТО                                 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936"/>
      </w:tblGrid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Чернят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3:35:00Z</dcterms:created>
  <dc:creator>Димова</dc:creator>
  <dc:description/>
  <cp:keywords/>
  <dc:language>en-US</dc:language>
  <cp:lastModifiedBy>Мольков</cp:lastModifiedBy>
  <cp:lastPrinted>2023-03-10T14:26:00Z</cp:lastPrinted>
  <dcterms:modified xsi:type="dcterms:W3CDTF">2023-03-15T06:56:00Z</dcterms:modified>
  <cp:revision>12</cp:revision>
  <dc:subject/>
  <dc:title/>
</cp:coreProperties>
</file>