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2.2016                                                                                                            </w:t>
                              <w:tab/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921265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2.2016                                                                                                            </w:t>
                        <w:tab/>
                        <w:tab/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974876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икроучастков за муниципальными общеобразовательными учреждениями ЗАТО Железногорск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территориальные границы микроучастков и закрепить их за муниципальными общеобразовательными учреждениями ЗАТО Железногорск согласно Приложению № 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1 постановления Администрации ЗАТО г. Железногорск от 19.01.2015 № 48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2:00Z</dcterms:created>
  <dc:creator>Бутова Оля</dc:creator>
  <dc:description/>
  <cp:keywords/>
  <dc:language>en-US</dc:language>
  <cp:lastModifiedBy>Юрист УО Прокушева Евгения (2-10)</cp:lastModifiedBy>
  <cp:lastPrinted>2014-02-06T14:16:00Z</cp:lastPrinted>
  <dcterms:modified xsi:type="dcterms:W3CDTF">2016-02-01T10:14:00Z</dcterms:modified>
  <cp:revision>7</cp:revision>
  <dc:subject/>
  <dc:title> </dc:title>
</cp:coreProperties>
</file>