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54075</wp:posOffset>
                </wp:positionH>
                <wp:positionV relativeFrom="page">
                  <wp:posOffset>459105</wp:posOffset>
                </wp:positionV>
                <wp:extent cx="6284595" cy="1748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7pt;mso-wrap-distance-left:9pt;mso-wrap-distance-right:9pt;mso-wrap-distance-top:0pt;mso-wrap-distance-bottom:0pt;margin-top:36.15pt;mso-position-vertical-relative:page;margin-left:67.2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-17145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3.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62230</wp:posOffset>
                </wp:positionV>
                <wp:extent cx="6398895" cy="8826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8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br/>
                              <w:t xml:space="preserve">11.11.2016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52705456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896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9.5pt;mso-wrap-distance-left:9pt;mso-wrap-distance-right:9pt;mso-wrap-distance-top:0pt;mso-wrap-distance-bottom:0pt;margin-top:4.9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br/>
                        <w:t xml:space="preserve">11.11.2016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43694150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896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Железногорск от 05.11.2013 №1735 «Об утверждении  муниципальной программы «Управление муниципальными финансами в ЗАТО Железногорск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эффективного управления муниципальными финансами, 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 ЗАТО Железногорск, постановлением Администрации ЗАТО г.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5.11.2013 № 1735 «Об утверждении  муниципальной программы «Управление муниципальными финансами в ЗАТО Железногорск» следующие изменения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Строку 10 паспорта муниципальной программы «Управление муниципальными финансами в ЗАТО Железногорск» Приложения №1 к постановлению изложить в новой редакц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00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6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муниципальной программы по годам составляет   79 088 201,00 рублей средства местного бюджета, в том числе по годам реализации муниципальной программ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6 741 857,00 рублей</w:t>
            </w:r>
          </w:p>
          <w:p>
            <w:pPr>
              <w:pStyle w:val="Normal"/>
              <w:autoSpaceDE w:val="false"/>
              <w:ind w:left="-4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27 746 761,00 рублей </w:t>
            </w:r>
          </w:p>
          <w:p>
            <w:pPr>
              <w:pStyle w:val="Normal"/>
              <w:tabs>
                <w:tab w:val="clear" w:pos="720"/>
                <w:tab w:val="left" w:pos="-44" w:leader="none"/>
              </w:tabs>
              <w:autoSpaceDE w:val="false"/>
              <w:ind w:hanging="1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год – 34 599 583,00 рублей</w:t>
            </w:r>
          </w:p>
        </w:tc>
      </w:tr>
    </w:tbl>
    <w:p>
      <w:pPr>
        <w:pStyle w:val="Normal"/>
        <w:autoSpaceDE w:val="false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2. Приложение № 1 к муниципальной программе «Информация о распределении планируемых расходов по подпрограммам и отдельным мероприятиям муниципальной программы» изложить в новой редакции согласно Приложению № 1 к настоящему постановлению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2 к муниципальной программе «Информация о ресурсном обеспечении и прогнозной оценке расходов на реализацию целей муниципальной программы «Управление муниципальными финансами в ЗАТО Железногорск»  с учетом источников финансирования, в том числе по уровням бюджетной системы» изложить в новой редакции согласно Приложению № 2 к настоящему постановлению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Строку 18 Приложения № 1 к Паспорту муниципальной программы «Перечень целевых показателей и показателей результативности программы с расшифровкой плановых значений по годам ее реализации» изложить в новой редакци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057"/>
        <w:gridCol w:w="992"/>
        <w:gridCol w:w="637"/>
        <w:gridCol w:w="1417"/>
        <w:gridCol w:w="781"/>
        <w:gridCol w:w="709"/>
        <w:gridCol w:w="708"/>
        <w:gridCol w:w="709"/>
        <w:gridCol w:w="709"/>
      </w:tblGrid>
      <w:tr>
        <w:trPr>
          <w:trHeight w:val="1145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3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ношение объема проверенных средств местного бюджета к общему объему расходов ме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 контрольной деятельности по итогам года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8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7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Строку 7 паспорта подпрограммы «Управление муниципальным долгом ЗАТО Железногорск» Приложения № 3 к муниципальной программе изложить в новой редакции: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1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928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 на реализацию подпрограммы составляет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 862 630,00 рублей за счет средств местного бюджета, в том числе по годам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0,00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11 004 904,00 рублей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7 857 726,00 рублей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6. Абзац третий пункта 2.7 раздела 2 «Основные разделы подпрограммы» подпрограммы «Управление муниципальным долгом ЗАТО Железногорск» Приложения № 3 к муниципальной программе изложить в новой редакции: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 средств бюджета на реализацию мероприятий подпрограммы составляет 28 862 630,00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0,00 рублей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7 год – 11 004 904,00 рублей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17 857 726,00 рублей.»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  Приложение № 2 к подпрограмме «Управление муниципальным долгом ЗАТО Железногорск» изложить в новой редакции согласно Приложению № 3 к настоящему постановлению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8. В пункте 3 строки 5 раздела 1 Паспорт подпрограммы «Обеспечение реализации муниципальной программы и прочие мероприятия» Приложения 4 к муниципальной програ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правление  муниципальными финансами в ЗАТО Железногорск» слова «2016 год – не менее 15%» заменить словами «2016 год – не менее 13%»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Строку 7 «Перечень целевых индикаторов подпрограммы» Приложения № 1 к подпрограмме «Обеспечение реализации муниципальной программы и прочие мероприятия» 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35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09"/>
        <w:gridCol w:w="993"/>
        <w:gridCol w:w="1701"/>
        <w:gridCol w:w="567"/>
        <w:gridCol w:w="709"/>
        <w:gridCol w:w="851"/>
        <w:gridCol w:w="850"/>
        <w:gridCol w:w="851"/>
      </w:tblGrid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ошение объема проверенных средств местного бюджета к общему объему расходов местного бюджет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контрольной деятельности по итогам го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7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9498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10.  Приложение № 2 к подпрограмме «Обеспечение реализации муниципальной программы и прочие мероприятия» изложить в новой редакции согласно Приложению № 4 к настоящему постановлению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Отделу общественных связей Администрации ЗАТО г.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над выполнением настоящего постановления возложить </w:t>
        <w:br/>
        <w:t xml:space="preserve">на первого заместителя Главы администрации ЗАТО г. Железногорск </w:t>
        <w:br/>
        <w:t>С.Д. Проскурни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</w:t>
        <w:tab/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  <w:tab/>
        <w:tab/>
        <w:tab/>
        <w:tab/>
        <w:t xml:space="preserve">                               С.Д. Проскурнин</w:t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284" w:top="993" w:footer="0" w:bottom="709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sz w:val="26"/>
      <w:szCs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Segoe UI" w:hAnsi="Segoe UI" w:cs="Segoe UI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8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basedOn w:val="Style11"/>
    <w:qFormat/>
    <w:rPr>
      <w:sz w:val="28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5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 Знак Знак2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Схема документа Знак"/>
    <w:basedOn w:val="Style1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8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9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0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Схема документа"/>
    <w:basedOn w:val="Normal"/>
    <w:qFormat/>
    <w:pPr/>
    <w:rPr>
      <w:rFonts w:ascii="Tahoma" w:hAnsi="Tahoma" w:eastAsia="Calibri" w:cs="Tahoma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4:59:00Z</dcterms:created>
  <dc:creator>Бутова Оля</dc:creator>
  <dc:description/>
  <cp:keywords/>
  <dc:language>en-US</dc:language>
  <cp:lastModifiedBy>Померанцева</cp:lastModifiedBy>
  <cp:lastPrinted>2016-11-07T15:45:00Z</cp:lastPrinted>
  <dcterms:modified xsi:type="dcterms:W3CDTF">2016-11-14T07:40:00Z</dcterms:modified>
  <cp:revision>302</cp:revision>
  <dc:subject/>
  <dc:title> </dc:title>
</cp:coreProperties>
</file>