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ge">
                  <wp:posOffset>1452245</wp:posOffset>
                </wp:positionV>
                <wp:extent cx="6282690" cy="11880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93.55pt;mso-wrap-distance-left:9.05pt;mso-wrap-distance-right:9.05pt;mso-wrap-distance-top:0pt;mso-wrap-distance-bottom:0pt;margin-top:114.35pt;mso-position-vertical-relative:page;margin-left:67.9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paragraph">
                  <wp:posOffset>732155</wp:posOffset>
                </wp:positionV>
                <wp:extent cx="6282690" cy="11880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93.55pt;mso-wrap-distance-left:9.05pt;mso-wrap-distance-right:9.05pt;mso-wrap-distance-top:0pt;mso-wrap-distance-bottom:0pt;margin-top:57.65pt;mso-position-vertical-relative:text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07720</wp:posOffset>
                </wp:positionH>
                <wp:positionV relativeFrom="paragraph">
                  <wp:posOffset>2378075</wp:posOffset>
                </wp:positionV>
                <wp:extent cx="6398260" cy="38163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.04.2023</w:t>
                              <w:tab/>
                              <w:tab/>
                              <w:t xml:space="preserve">        </w:t>
                              <w:tab/>
                              <w:tab/>
                              <w:t xml:space="preserve">               </w:t>
                              <w:tab/>
                              <w:tab/>
                              <w:tab/>
                              <w:tab/>
                              <w:tab/>
                              <w:t xml:space="preserve">    № 6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30.05pt;mso-wrap-distance-left:9.05pt;mso-wrap-distance-right:9.05pt;mso-wrap-distance-top:0pt;mso-wrap-distance-bottom:0pt;margin-top:187.25pt;mso-position-vertical-relative:text;margin-left:6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4.04.2023</w:t>
                        <w:tab/>
                        <w:tab/>
                        <w:t xml:space="preserve">        </w:t>
                        <w:tab/>
                        <w:tab/>
                        <w:t xml:space="preserve">               </w:t>
                        <w:tab/>
                        <w:tab/>
                        <w:tab/>
                        <w:tab/>
                        <w:tab/>
                        <w:t xml:space="preserve">    № 63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 (далее - постановление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Перечень подпрограмм и отдельных мероприятий муниципальной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5"/>
        <w:gridCol w:w="6158"/>
      </w:tblGrid>
      <w:tr>
        <w:trPr>
          <w:trHeight w:val="25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исуждение и организация выплаты молодежной премии Администрации ЗАТО г. Железногорск за достижения в области социально-экономического развития ЗАТО Железногорск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Организация и проведение муниципального фестиваля, посвященного празднованию Дня молодеж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 Расходы на поддержку деятельности муниципальных молодежных центр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. Расходы на реализацию отдельных мероприятий молодежной политики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5"/>
        <w:gridCol w:w="6158"/>
      </w:tblGrid>
      <w:tr>
        <w:trPr>
          <w:trHeight w:val="25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8 322 604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6 377 9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 939 1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 719 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 719 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1 944 704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4 662 848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3 640 928,00 руб.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3 640 928,00 руб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5 приложения к постановлению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рамма включает мероприятия, реализация которых в комплексе призвана обеспечить достижение цели и решение программны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 Присуждение и организация выплаты молодежной премии Администрации ЗАТО г. Железногорск за достижения в области социально-экономического развития ЗАТО Железног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3. Организация и проведение муниципального фестиваля, посвященного празднованию Дня молоде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 Организация и осуществление мероприятий по работе с молодеж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5. Расходы на поддержку деятельности муниципальных молодежных цент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6.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7. Расходы на реализацию отдельных мероприятий молодежн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отдельных мероприятий программы - 2023 - 2025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 достижению следующих резуль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и реализация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менее 3000 молодых граждан, проживающих в ЗАТО Железногорск, будут вовлечены в реализацию социально-экономических проектов за программ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доли молодежи, получившей информационные услуги, на 9 процентных пунктов за программ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личение количества созданных рабочих мест для несовершеннолетних граждан до не менее 545 рабочих мест в 2023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личение доли молодежи, вовлеченной в деятельность патриотических объединений или участвующей в мероприятиях гражданско-патриотической направленности на 0,3 процентных пункта ежегод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личение доли молодежи, вовлеченной в добровольческую деятельность и благотворительность на 0,3 процентных пункта ежегодно.</w:t>
      </w:r>
    </w:p>
    <w:p>
      <w:pPr>
        <w:pStyle w:val="ConsPlusNormal"/>
        <w:ind w:firstLine="540"/>
        <w:jc w:val="both"/>
        <w:rPr/>
      </w:pPr>
      <w:hyperlink w:anchor="P10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рограммы с указанием ожидаемых результатов и объемов финансирования отдельных мероприятий представлены в приложении N 4 к муниципальной программе.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к паспорту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4 к муниципальной программе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    Д.М. Чернятин 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3-03-28T11:01:00Z</cp:lastPrinted>
  <dcterms:modified xsi:type="dcterms:W3CDTF">2023-04-04T03:54:00Z</dcterms:modified>
  <cp:revision>27</cp:revision>
  <dc:subject/>
  <dc:title> </dc:title>
</cp:coreProperties>
</file>