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544" w:firstLine="709"/>
        <w:rPr>
          <w:lang w:val="en-US" w:eastAsia="en-US"/>
        </w:rPr>
      </w:pPr>
      <w:r>
        <w:rPr/>
        <w:drawing>
          <wp:inline distT="0" distB="0" distL="0" distR="0">
            <wp:extent cx="70358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6076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7.8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1210</wp:posOffset>
                </wp:positionH>
                <wp:positionV relativeFrom="paragraph">
                  <wp:posOffset>54610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9.11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4.3pt;mso-position-vertical-relative:text;margin-left: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9.11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ЗАТО г. Железногорск от 07.11.2013 № 1763 ''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''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>реформирования и модернизации жилищно-коммунального хозяйства и повышения энергетической эффективности на территории ЗАТО Железногорск</w:t>
      </w:r>
      <w:r>
        <w:rPr>
          <w:rFonts w:cs="Times New Roman" w:ascii="Times New Roman" w:hAnsi="Times New Roman"/>
          <w:sz w:val="28"/>
          <w:szCs w:val="28"/>
        </w:rPr>
        <w:t>,  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ЗАТО г. Железногорск от 07.11.2013 № 1763 «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 ЗАТО Железногорск»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аспорте муниципальной программы строку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14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: 2 096 970 436,07 руб., в том числе: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е финансирование – 2 096 970 436,07руб., внебюджетные источники – 0,000 руб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62 515 536,07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8 640 516,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8 687 51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 187 51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 934 454 900,00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48 418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43 018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43 018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2.  В приложении к постановлению раздел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Программы» изложить в новой редакции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widowControl w:val="false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на 2016 – 2018годы    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2 096 970 436,07 руб., в том числе: </w:t>
      </w:r>
    </w:p>
    <w:p>
      <w:pPr>
        <w:pStyle w:val="Normal"/>
        <w:widowControl w:val="false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>бюджетное финансирование – 2 096 970 436,07руб., внебюджетные источники – 0,000 руб.</w:t>
      </w:r>
    </w:p>
    <w:p>
      <w:pPr>
        <w:pStyle w:val="Normal"/>
        <w:widowControl w:val="false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сего – 162 515 536,07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128 640 516,07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 687 510,00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15 187 51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1 934 454 900,00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6г- </w:t>
      </w:r>
      <w:r>
        <w:rPr>
          <w:rFonts w:cs="Times New Roman" w:ascii="Times New Roman" w:hAnsi="Times New Roman"/>
          <w:sz w:val="28"/>
          <w:szCs w:val="28"/>
          <w:u w:val="single"/>
        </w:rPr>
        <w:t>648 418 3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643 018 3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</w:t>
      </w:r>
      <w:r>
        <w:rPr>
          <w:rFonts w:cs="Times New Roman" w:ascii="Times New Roman" w:hAnsi="Times New Roman"/>
          <w:sz w:val="28"/>
          <w:szCs w:val="28"/>
          <w:u w:val="single"/>
        </w:rPr>
        <w:t>643 018 3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Приложение № 1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аспределении планируемых расходов по подпрограммам и отдельным мероприятиям муниципальной программы» изложить в новой редакции (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Приложение №  2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изложить в новой редакции (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В Паспорте подпрограммы  №2 «Развитие объектов социальной сферы, специального назначения и жилищно-коммунального хозяйства  ЗАТО Железногорск»  строку «Объемы и источники финансирования под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2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2 050 041 823,4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 050 041 823,4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20 986 923,4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3 811 903,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 587 51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 587 51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 929 054 9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43 018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- 6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3 018 3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6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3 018 3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аспорте подпрограммы № 2 «Развитие объектов социальной сферы, специального назначения и жилищно-коммунального хозяйства  ЗАТО Железногорск» раздел 2.7. «Обоснование финансовых, материальных и трудовых затрат (ресурсное обеспечение Подпрограммы № 2) с указанием источников финансирования»  изложить в новой редакци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2 реализуются за счет средств  краевого и местного бюджета. Общий объем финансирования подпрограммы на 2016 – 2018 годы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2 050 041 823,42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 050 041 823,42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 xml:space="preserve">120 986 923,42 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93 811 903,42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 </w:t>
      </w:r>
      <w:r>
        <w:rPr>
          <w:rFonts w:cs="Times New Roman" w:ascii="Times New Roman" w:hAnsi="Times New Roman"/>
          <w:sz w:val="28"/>
          <w:szCs w:val="28"/>
          <w:u w:val="single"/>
        </w:rPr>
        <w:t>13 587 51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13 587 51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1 929 054 90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- </w:t>
      </w:r>
      <w:r>
        <w:rPr>
          <w:rFonts w:cs="Times New Roman" w:ascii="Times New Roman" w:hAnsi="Times New Roman"/>
          <w:sz w:val="28"/>
          <w:szCs w:val="28"/>
          <w:u w:val="single"/>
        </w:rPr>
        <w:t>643 018 3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7г- 6</w:t>
      </w:r>
      <w:r>
        <w:rPr>
          <w:rFonts w:cs="Times New Roman" w:ascii="Times New Roman" w:hAnsi="Times New Roman"/>
          <w:sz w:val="28"/>
          <w:szCs w:val="28"/>
          <w:u w:val="single"/>
        </w:rPr>
        <w:t>43 018 300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6</w:t>
      </w:r>
      <w:r>
        <w:rPr>
          <w:rFonts w:cs="Times New Roman" w:ascii="Times New Roman" w:hAnsi="Times New Roman"/>
          <w:sz w:val="28"/>
          <w:szCs w:val="28"/>
          <w:u w:val="single"/>
        </w:rPr>
        <w:t>43 018 30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7. Приложение № 1 к Подпрограмме № 2 «Развитие объектов социальной сферы, специального назначения и жилищно-коммунального хозяйства 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3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ы  администрации                                                                    С.Д.Проскурнин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24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_"/>
    <w:basedOn w:val="Style11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47:00Z</dcterms:created>
  <dc:creator>Бутова Оля</dc:creator>
  <dc:description/>
  <cp:keywords/>
  <dc:language>en-US</dc:language>
  <cp:lastModifiedBy>Sinkina</cp:lastModifiedBy>
  <cp:lastPrinted>2016-08-08T10:56:00Z</cp:lastPrinted>
  <dcterms:modified xsi:type="dcterms:W3CDTF">2016-11-09T09:51:00Z</dcterms:modified>
  <cp:revision>4</cp:revision>
  <dc:subject/>
  <dc:title> </dc:title>
</cp:coreProperties>
</file>