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04231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67621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1. Внести в Паспорт муниципальной программы ЗАТО Железногорск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.1.1. 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(приложение 1,2 к настоящему паспорту)»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(приложение 1,2 к настоящему паспорту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экземпляров новых поступлений в библиотечные фонды муниципальных библиотек на 1 тыс.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.      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документовыдач на 1 тыс. человек населения в 2018 году составит не менее 15,9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посетителей муниципальных библиотек на 1 тыс. человек населения в 2018 году составит не менее 4,55 тыс.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представленных (во всех формах) зрителю музейных предметов от общего количества предметов основного музейного фонда МБУК МВЦ в 2018 году составит не менее 28,7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посещаемости МБУК МВЦ к 2018 году составит не менее  0,65 посещений на 1 жителя в г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количество зрителей муниципальных театров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46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количество посетителей муниципальных учреждений культурно-досугового типа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,7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 тыс. челове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число клубных формирований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1,1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участников клубных формирований на 1 тыс. человек населения в 2018 году составит не менее 23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участников клубных формирований для детей в возрасте до 14 лет включительно в 2018 году составит не менее 497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численности участников культурно-досуговых мероприятий в 2018 году произойдет на не менее чем 0,0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количества посещений театрально-концертных  мероприятий в 2018 году произойдет на не менее чем 0,1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доля детей, привлекаемых к участию в творческих мероприятиях, в общем числе детей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 xml:space="preserve">53 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%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библиотек, подключенных к сети Интернет, в общем количестве муниципальных библиотек в 2018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музеев, имеющих сайт в сети Интернет, в общем количестве музеев в 2018 году составит 10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- доля театров, имеющих сайт в сети Интернет, в общем количестве театров в 2018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дел, включенных в состав Архивного фонда, в 2018 году составит не менее 270 ед.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 Строку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  <w:t>Информация по ресурсному обеспечению муниципальной программы, в том числе разбивка по источникам финансирования по годам реализации программы»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bCs/>
                <w:color w:val="0D0D0D"/>
                <w:sz w:val="28"/>
                <w:szCs w:val="28"/>
              </w:rPr>
            </w:pPr>
            <w:r>
              <w:rPr>
                <w:rFonts w:cs="Arial"/>
                <w:bCs/>
                <w:color w:val="0D0D0D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1 029 860 599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2016 год –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52 789 793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52 616 593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164 4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8 8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1.3. Строку </w:t>
      </w:r>
      <w:r>
        <w:rPr>
          <w:rFonts w:cs="Times New Roman" w:ascii="Times New Roman" w:hAnsi="Times New Roman"/>
          <w:sz w:val="28"/>
          <w:szCs w:val="28"/>
        </w:rPr>
        <w:t xml:space="preserve">«Ожидаемые результаты реализации муниципальной программы» </w:t>
      </w:r>
      <w:r>
        <w:rPr>
          <w:rFonts w:cs="Times New Roman" w:ascii="Times New Roman" w:hAnsi="Times New Roman"/>
          <w:color w:val="0D0D0D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Ожидаемые результаты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 количество экземпляров новых поступлений в библиотечные фонды муниципальных библиотек на 1 тыс. человек населения составит не менее </w:t>
            </w: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  <w:lang w:eastAsia="hi-IN" w:bidi="hi-IN"/>
              </w:rPr>
              <w:t>8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единиц в 2018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</w:t>
            </w: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  <w:lang w:eastAsia="hi-IN" w:bidi="hi-IN"/>
              </w:rPr>
              <w:t>26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% в 2018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6% в 2018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, составит 100% в 2018 году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4. Раздел 4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«Прогноз и описание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культуры ЗАТО Железногорск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количество экземпляров новых поступлений в библиотечные фонды муниципальных библиотек на 1 тыс. человек населения составит не менее </w:t>
      </w:r>
      <w:r>
        <w:rPr>
          <w:color w:val="FF0000"/>
          <w:szCs w:val="28"/>
        </w:rPr>
        <w:t>80</w:t>
      </w:r>
      <w:r>
        <w:rPr>
          <w:szCs w:val="28"/>
        </w:rPr>
        <w:t xml:space="preserve"> единиц в 2018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, составит не менее </w:t>
      </w:r>
      <w:r>
        <w:rPr>
          <w:color w:val="FF0000"/>
          <w:szCs w:val="28"/>
        </w:rPr>
        <w:t xml:space="preserve">260 </w:t>
      </w:r>
      <w:r>
        <w:rPr>
          <w:szCs w:val="28"/>
        </w:rPr>
        <w:t>% в 2018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6% в 2018 году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, составит 100% в 2018 году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ab/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Heading"/>
        <w:ind w:firstLine="709"/>
        <w:jc w:val="both"/>
        <w:rPr/>
      </w:pPr>
      <w:r>
        <w:rPr>
          <w:szCs w:val="28"/>
        </w:rPr>
        <w:t>Целевые показатели на долгосрочный период приведены в приложении № 2 к Паспорту Программы.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Приложение № 1 к паспорту муниципальной программы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Приложение № 2 к паспорту муниципальной программы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2.1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1 809 84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 397 97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 224 77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>
          <w:szCs w:val="28"/>
        </w:rPr>
        <w:t>1.2.2. Раздел 2.5.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ценка социально-экономической эффективности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кументовыдача в муниципальных библиотеках составит всего 45,2 тыс. ед., в том числе по годам: в 2016 году – не менее 14,6 тыс. ед., в 2017 году – не менее 14,7 тыс. ед., в 2018 году – не менее 15,9 тыс. 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оличество посетителей МБУК МВЦ составит всего </w:t>
      </w:r>
      <w:r>
        <w:rPr>
          <w:rFonts w:cs="Times New Roman" w:ascii="Times New Roman" w:hAnsi="Times New Roman"/>
          <w:color w:val="FF0000"/>
          <w:sz w:val="28"/>
          <w:szCs w:val="28"/>
        </w:rPr>
        <w:t>156,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том числе по годам: в 2016 году – </w:t>
      </w:r>
      <w:r>
        <w:rPr>
          <w:rFonts w:cs="Times New Roman" w:ascii="Times New Roman" w:hAnsi="Times New Roman"/>
          <w:color w:val="FF0000"/>
          <w:sz w:val="28"/>
          <w:szCs w:val="28"/>
        </w:rPr>
        <w:t>не 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36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,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2017 году –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60,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2018 году –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60,</w:t>
      </w:r>
      <w:r>
        <w:rPr>
          <w:rFonts w:cs="Times New Roman" w:ascii="Times New Roman" w:hAnsi="Times New Roman"/>
          <w:color w:val="FF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беспечению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54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вышению уровня комплектования библиотечных и музейного фондов; повышению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сширению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сту востребованности услуг библиотек и музея у населения ЗАТО Железногорск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2.3. Раздел 2.7.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бщий объем финансирования подпрограммы составляет 191 809 845,0 рублей, из них по годам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6 год – 66 397 977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6 224 777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8 80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64 400,0 руб. за счет средств краев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7 год – 62 710 984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0 10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8 год – 62 700 884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4. Приложение № 1 к подпрограмме «Культурное наследие» 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5. Приложение № 2 к подпрограмме «Культурное наследие» 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Внести в приложение № 5 к муниципальной программе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9 606 21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0 605 9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0 605 9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9 500 132,0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9 500 132,0 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>
          <w:szCs w:val="28"/>
        </w:rPr>
        <w:t>1.3.2. Пункт 2.5.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социально - экономической эффективности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оведенных общегородских и массовых мероприятий составит всего 236 единиц, в том числе по годам: в 2016 году – 78 единиц, в 2017 году –79 единиц, в 2018 году – 79 единиц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тителей МАУК «ПКиО» составит всего 417,7 тыс. человек, в том числе по годам: в 2016 году – 138,9 тыс. человек, в 2017 году – 139,4  тыс. человек, в 2018 году – 139,4  тыс.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рителей муниципальных театров составит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127,7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том числе по годам: в 2016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2,1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2017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2,6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2018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3,0</w:t>
      </w:r>
      <w:r>
        <w:rPr>
          <w:rFonts w:cs="Times New Roman" w:ascii="Times New Roman" w:hAnsi="Times New Roman"/>
          <w:sz w:val="28"/>
          <w:szCs w:val="28"/>
        </w:rPr>
        <w:t xml:space="preserve"> тыс. человек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нии УГХ будет обеспечено проведение не менее 36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услуг муниципальных теат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ю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уровня проведения культур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ю межрегионального и международного сотрудничества в сфере культуры.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3. Раздел 2.7. изложить в новой редакции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549 606 214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190 605 950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90 605 950,0</w:t>
      </w:r>
      <w:r>
        <w:rPr>
          <w:rFonts w:cs="Times New Roman" w:ascii="Times New Roman" w:hAnsi="Times New Roman"/>
          <w:sz w:val="28"/>
          <w:szCs w:val="28"/>
        </w:rPr>
        <w:t xml:space="preserve"> 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79 500 132,0 руб., в том числ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9 500 132,0  руб., в том числ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4. Приложение № 2 к подпрограмме «Досуг, искусство и народное творче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Внести в приложение № 6 к муниципальной программе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8 845 756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из них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9 252 93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9 252 93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89 796 409,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796 409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89 796 409,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796 409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2.7. изложить в новой редакции:</w:t>
      </w:r>
    </w:p>
    <w:p>
      <w:pPr>
        <w:pStyle w:val="Normal"/>
        <w:tabs>
          <w:tab w:val="clear" w:pos="720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268 845 756,0</w:t>
      </w:r>
      <w:r>
        <w:rPr>
          <w:rFonts w:cs="Times New Roman" w:ascii="Times New Roman" w:hAnsi="Times New Roman"/>
          <w:sz w:val="28"/>
          <w:szCs w:val="28"/>
        </w:rPr>
        <w:t xml:space="preserve"> руб., из них по годам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89 252 938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89 252 938,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9 796 409,0 руб., в том числе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796 409,0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9 796 409,0 руб., в том числе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796 409,0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«Обеспечение условий реализации программы и прочие мероприятия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рограмме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 xml:space="preserve">          </w:t>
        <w:tab/>
        <w:t xml:space="preserve">              </w:t>
        <w:tab/>
        <w:tab/>
        <w:tab/>
        <w:tab/>
        <w:t xml:space="preserve">   С.Д.Проскурнин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4:00Z</dcterms:created>
  <dc:creator>Бутова Оля</dc:creator>
  <dc:description/>
  <cp:keywords/>
  <dc:language>en-US</dc:language>
  <cp:lastModifiedBy>meg</cp:lastModifiedBy>
  <cp:lastPrinted>2016-11-14T10:29:00Z</cp:lastPrinted>
  <dcterms:modified xsi:type="dcterms:W3CDTF">2016-11-14T05:16:00Z</dcterms:modified>
  <cp:revision>3</cp:revision>
  <dc:subject/>
  <dc:title> </dc:title>
</cp:coreProperties>
</file>