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62611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49.3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3.05.2023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8301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9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3.05.2023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984478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9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</w:t>
        <w:tab/>
        <w:t xml:space="preserve">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5-11T10:10:00Z</cp:lastPrinted>
  <dcterms:modified xsi:type="dcterms:W3CDTF">2023-05-23T03:51:00Z</dcterms:modified>
  <cp:revision>17</cp:revision>
  <dc:subject/>
  <dc:title> </dc:title>
</cp:coreProperties>
</file>