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3.05.2023  № 958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13 № 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Организация и проведение муниципального фестиваля, посвященного празднованию Дня молодеж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 Расходы на реализацию отдельных мероприятий молодежной политики.</w:t>
            </w:r>
          </w:p>
        </w:tc>
      </w:tr>
      <w:tr>
        <w:trPr>
          <w:trHeight w:val="1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2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– 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8 322 604,0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6 377 9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 939 1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51 944 704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24 662 84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3 640 92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3 640 928,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взаимодействию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щественными объединениями и молодежной политике</w:t>
        <w:tab/>
        <w:tab/>
        <w:t xml:space="preserve">              О.В. Бондаренко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ЗАТО Железногорск на начало </w:t>
        <w:br/>
        <w:t>2022 года составляет 88 978 человек, из них 21 321 молодых граждан в возрасте от 14 до 35 лет. Молодежь Железногорска активно занимается проектной деятельностью и принимает участие в грантовых конкурсах. Только в 2022 году на региональный конкурс «Территория Красноярский край» было подано 58 молодежных проектов, 49 из которых были поддержаны. 14064 человека стали участниками мероприятий, организованных в рамках реализованных проектов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опросам,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,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3 году для несовершеннолетних в рамках данной программы составляет не менее 545 рабочих мест, что на 175 рабочих мест больше, чем в 2022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22 году по результатам участия в краевом конкурсе по организации летней занятости несовершеннолетних ЗАТО Железногорск получил 188 мест за счет средств краевого бюджета, в связи с чем количество созданных рабочих мест увеличилос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ые люди трудились на территориях: МКУ «МЦ», поселков Тартат и Новый Путь, деревни Додоново, Железногорского детского дома, Железногорской школы-интерн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22 году в ходе организации летней трудовой кампании проведен конкурс «Я-ТОСовец», акция «ТОСовский след», деловая командная игра «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>успех», молодые люди в возрасте от 14 до 17 лет принимали участие и занимали призовые места в краевом конкурсе «Лучший ТОС», онлайн-хакатоне «От идей к решениям»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Ежегодно в рамках реализации флагманской программы «Мы гордимся» проводится не менее 5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 2022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 Патриотов», 23 молодых человека были отправлены в созданный в 2018 году Центр допризывной подготовки «Юнармия», численность юнармейцев составляет 409 человек. В 4 квартале 2022 года молодежный центр начал работу по реализации деятельности Российского движения детей и молодежи «Движение первых» на территории ЗАТО Железногор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инфраструктурного проекта «ТИМ ЮНИОР» в 2022 году был организован отдых 43 молодых людей в возрасте 14-18 лет, из них 5 – состоящие на различных видах профилактического учета. Благодаря эффективной деятельности сотрудников молодежного центра количество мест, доведенных Агентством молодежной политики и реализации программ общественного развития Красноярского края было увеличено на 4 единицы.</w:t>
      </w:r>
      <w:bookmarkStart w:id="0" w:name="_GoBack"/>
      <w:bookmarkEnd w:id="0"/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«Союз молодых педагогов ЗАТО г. Железногорск» (сопровождение молодых специалистов сферы образования), Железногорская местная спортивная общественная организация «Федерация гимнастик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центр экологических инициатив «Зелёный гараж» (сортировка бытовых отходов, привитие экологической культуры), Автономная некоммерческая организация информационных и социальных услуг Центр развития речи и коммуникации «Диалог» (развитие речи и коммуникации детей дошкольного и младшего школьного возраста)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вышение гражданской активности молодежи в решении социально-экономических задач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льнейшего закрепления в пространстве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эффективной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ать и реализовать не менее 109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овлечь не менее 5 5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обровольческую деятельность и 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муниципальной программы с указанием сроков их реализации 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  1. 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е  2. Присуждение и организация выплаты молодежной премии Администрации ЗАТО г. Железногорск за достижения в области социально-экономического развития ЗАТО Железногорск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роприятие  3. Организация и проведение муниципального фестиваля, посвященного празднованию Дня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 Организация и осуществление мероприятий по работе с 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 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 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. Расходы на реализацию отдельных мероприятий молодежной политик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отдельный мероприятий программы – 2023-2025 год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Разработка и реализация не менее 109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Не менее 5 5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Увеличение количества созданных рабочих мест для несовершеннолетних граждан до не менее 545 рабочих мест в 2023 году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сводных показателях муниципальных задани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взаимодействию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ыми объединениям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</w:t>
        <w:tab/>
        <w:tab/>
        <w:t xml:space="preserve">      </w:t>
        <w:tab/>
        <w:tab/>
        <w:tab/>
        <w:t xml:space="preserve">          </w:t>
        <w:tab/>
        <w:t xml:space="preserve">          О.В. Бондаренко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4:00Z</dcterms:created>
  <dc:creator>verhoturova</dc:creator>
  <dc:description/>
  <cp:keywords/>
  <dc:language>en-US</dc:language>
  <cp:lastModifiedBy>Tomilova</cp:lastModifiedBy>
  <cp:lastPrinted>2023-05-18T11:59:00Z</cp:lastPrinted>
  <dcterms:modified xsi:type="dcterms:W3CDTF">2023-05-23T03:52:00Z</dcterms:modified>
  <cp:revision>62</cp:revision>
  <dc:subject/>
  <dc:title>Приложение</dc:title>
</cp:coreProperties>
</file>