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5.202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414487042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5.2023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610964833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7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2157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8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1 «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6.12.2022 № 2751 «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Д.М. Чернят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3-05-17T08:52:00Z</cp:lastPrinted>
  <dcterms:modified xsi:type="dcterms:W3CDTF">2023-05-24T08:51:00Z</dcterms:modified>
  <cp:revision>11</cp:revision>
  <dc:subject/>
  <dc:title/>
</cp:coreProperties>
</file>