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157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9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7753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5.06.2023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031424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0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1.0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5.06.2023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3874699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0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Гражданское общество – ЗАТО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 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>Д.М. Чернят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3-10T11:03:00Z</cp:lastPrinted>
  <dcterms:modified xsi:type="dcterms:W3CDTF">2023-06-05T04:28:00Z</dcterms:modified>
  <cp:revision>17</cp:revision>
  <dc:subject/>
  <dc:title> </dc:title>
</cp:coreProperties>
</file>