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.06.2023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 11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5.06.2023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№ 11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Гражданское общество – ЗАТО Железногорск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(далее - постановление)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 В приложении № 1 к постановлению строку «</w:t>
      </w:r>
      <w:r>
        <w:rPr>
          <w:rFonts w:cs="Times New Roman" w:ascii="Times New Roman" w:hAnsi="Times New Roman"/>
          <w:sz w:val="27"/>
          <w:szCs w:val="27"/>
        </w:rPr>
        <w:t>П</w:t>
      </w:r>
      <w:r>
        <w:rPr>
          <w:rFonts w:cs="Times New Roman" w:ascii="Times New Roman" w:hAnsi="Times New Roman"/>
          <w:sz w:val="28"/>
          <w:szCs w:val="28"/>
        </w:rPr>
        <w:t>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(приложение к паспорту муниципальной программы)» раздела «Паспорт муниципальной программы ЗАТО Железногорск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4418"/>
      </w:tblGrid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к паспорту муниципальной программы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граждан, вовлеченных в решение вопросов социально-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 (по годам)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не менее 16%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не менее 16%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не менее 16%</w:t>
            </w:r>
          </w:p>
          <w:p>
            <w:pPr>
              <w:pStyle w:val="ConsPlusNormal1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готовка и опубликование муниципальных правовых актов и доведение информации о социально-экономическом и культурном развитии муниципального образования и иной официальной информации (по годам):</w:t>
            </w:r>
          </w:p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не менее 2500 материалов;</w:t>
            </w:r>
          </w:p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- не менее 2500 материалов;</w:t>
            </w:r>
          </w:p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не менее 2500 материалов.</w:t>
            </w:r>
          </w:p>
          <w:p>
            <w:pPr>
              <w:pStyle w:val="ConsPlusNormal1"/>
              <w:ind w:firstLine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выпусков газеты при объеме не менее 4000000 полос за год (по годам)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52 выпуска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52 выпуска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52 выпуска.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личество СОНКО, реализующих социально значимые проекты (по годам): 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не менее 25 единиц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не менее 27 единиц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не менее 27 единиц.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 поддержанных социально значимых проектов, направленных на социально-экономическое развитие территории и реализованных СОНКО (по годам)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не менее 8 единиц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не менее 8 единиц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не менее 8 единиц.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ля СОНКО, получивших информационную поддержку через информационные ресурсы муниципального образования от общего числа СОНКО - получателей муниципальной поддержки (по годам)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не менее 70 %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не менее 70 %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не менее 70 %.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оля СОНКО, получивших  поддержку в виде консультационно-методической помощи от общего числа СОНКО - получателей муниципальной поддержки (по годам)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не менее 70 %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не менее 70 %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не менее 70 %.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оля СОНКО, получивших имущественную поддержку от общего числа СОНКО - получателей муниципальной поддержки (по годам)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не менее 30%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не менее 30%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не менее 30%.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дготовка и опубликование муниципальных правовых актов и доведение информации о социально-экономическом и культурном развитии муниципального образования и иной официальной информации (по годам)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не менее 2500 материалов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не менее 2500 материалов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не менее 2500 материалов.</w:t>
            </w:r>
          </w:p>
          <w:p>
            <w:pPr>
              <w:pStyle w:val="ConsPlusNormal1"/>
              <w:ind w:firstLine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оличество выпусков газеты при объеме не менее 4000000 полос за год (по годам)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52 выпуска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52 выпуска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52 выпуска.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абзаце 14 раздела 5 приложения № 1 к постановлению слова «городского округа «Закрытое административно-территориальное образование Железногорск Красноярского края» заменить словами «Администрации ЗАТО г. Железногорск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абзаце 22 раздела 5 приложения № 1 к постановлению слова «не менее 6000000 полос за выпуск» заменить словами «не менее 4000000 полос за выпуск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абзаце 2 пункта 2.3.6 раздела 2.3 приложения № 3 к муниципальной программе слова «городского округа «Закрытое административно-территориальное образование Железногорск Красноярского края» заменить словами «Администрации ЗАТО г. Железногорс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ложение к паспорту муниципальной программы 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1"/>
        <w:widowControl/>
        <w:tabs>
          <w:tab w:val="clear" w:pos="720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ЗАТО г. Железногорск  </w:t>
        <w:tab/>
        <w:tab/>
        <w:tab/>
        <w:t xml:space="preserve">                    </w:t>
        <w:tab/>
        <w:t xml:space="preserve">         Д.М. Чернятин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1134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992" w:right="1134" w:gutter="0" w:header="720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7:56:00Z</dcterms:created>
  <dc:creator>Бутова Оля</dc:creator>
  <dc:description/>
  <cp:keywords/>
  <dc:language>en-US</dc:language>
  <cp:lastModifiedBy>Tomilova</cp:lastModifiedBy>
  <cp:lastPrinted>2023-06-05T15:50:00Z</cp:lastPrinted>
  <dcterms:modified xsi:type="dcterms:W3CDTF">2023-06-16T02:46:00Z</dcterms:modified>
  <cp:revision>36</cp:revision>
  <dc:subject/>
  <dc:title> </dc:title>
</cp:coreProperties>
</file>