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9912" w:hanging="0"/>
        <w:rPr/>
      </w:pPr>
      <w:r>
        <w:rPr>
          <w:sz w:val="28"/>
          <w:szCs w:val="28"/>
        </w:rPr>
        <w:t>к постановлению Администрации ЗАТО           г. Железногорск</w:t>
      </w:r>
    </w:p>
    <w:p>
      <w:pPr>
        <w:pStyle w:val="Normal"/>
        <w:ind w:left="9912" w:hanging="0"/>
        <w:rPr>
          <w:sz w:val="28"/>
          <w:szCs w:val="28"/>
        </w:rPr>
      </w:pPr>
      <w:r>
        <w:rPr>
          <w:sz w:val="28"/>
          <w:szCs w:val="28"/>
        </w:rPr>
        <w:t>от  28.12.2015       №  2184</w:t>
      </w:r>
    </w:p>
    <w:p>
      <w:pPr>
        <w:pStyle w:val="Normal"/>
        <w:ind w:left="99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9912" w:hanging="0"/>
        <w:rPr/>
      </w:pPr>
      <w:r>
        <w:rPr>
          <w:sz w:val="28"/>
          <w:szCs w:val="28"/>
        </w:rPr>
        <w:t>к постановлению Администрации ЗАТО               г. Железногорск</w:t>
      </w:r>
    </w:p>
    <w:p>
      <w:pPr>
        <w:pStyle w:val="Normal"/>
        <w:ind w:left="9912" w:hanging="0"/>
        <w:rPr>
          <w:sz w:val="28"/>
          <w:szCs w:val="28"/>
        </w:rPr>
      </w:pPr>
      <w:r>
        <w:rPr>
          <w:sz w:val="28"/>
          <w:szCs w:val="28"/>
        </w:rPr>
        <w:t>от  14.01.2015  №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ходные данные и результаты расчетов объема нормативных затрат на оказание муниципальными учреждения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услуг и нормативных затрат на содержание имущества муниципальных учрежде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5 год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плановый период 2016 - 2017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6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2410"/>
        <w:gridCol w:w="2126"/>
        <w:gridCol w:w="1984"/>
        <w:gridCol w:w="1916"/>
        <w:gridCol w:w="2211"/>
      </w:tblGrid>
      <w:tr>
        <w:trPr>
          <w:trHeight w:val="27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муниципального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рмативные затраты, непосредственно связанные с оказанием муниципальной услуги, за единицу,           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рмативные затраты на общехозяйственные нужды, за единицу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 нормативные затраты на оказание муниципальной услуги, за единицу, 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ъем муниципальной услуги,                   ед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траты на содержание имущества, тыс. 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финансового обеспечения выполнения муниципального задания,               тыс. руб.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15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услуга "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"</w:t>
            </w:r>
          </w:p>
        </w:tc>
      </w:tr>
      <w:tr>
        <w:trPr>
          <w:trHeight w:val="390" w:hRule="atLeast"/>
        </w:trPr>
        <w:tc>
          <w:tcPr>
            <w:tcW w:w="15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кущий финансовый год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МБОУ </w:t>
            </w:r>
            <w:r>
              <w:rPr>
                <w:color w:val="000000"/>
                <w:sz w:val="28"/>
                <w:szCs w:val="28"/>
              </w:rPr>
              <w:t>Школа № 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9,0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9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0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  <w:r>
              <w:rPr>
                <w:color w:val="000000"/>
                <w:sz w:val="28"/>
                <w:szCs w:val="28"/>
                <w:lang w:val="en-US"/>
              </w:rPr>
              <w:t>307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204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Гимназия № 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0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4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7,</w:t>
            </w:r>
            <w:r>
              <w:rPr>
                <w:color w:val="000000"/>
                <w:sz w:val="28"/>
                <w:szCs w:val="28"/>
                <w:lang w:val="en-US"/>
              </w:rPr>
              <w:t>7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1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1,</w:t>
            </w:r>
            <w:r>
              <w:rPr>
                <w:color w:val="000000"/>
                <w:sz w:val="28"/>
                <w:szCs w:val="28"/>
                <w:lang w:val="en-US"/>
              </w:rPr>
              <w:t>75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  <w:r>
              <w:rPr>
                <w:color w:val="000000"/>
                <w:sz w:val="28"/>
                <w:szCs w:val="28"/>
                <w:lang w:val="en-US"/>
              </w:rPr>
              <w:t>429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27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Школа № 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1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3,</w:t>
            </w:r>
            <w:r>
              <w:rPr>
                <w:color w:val="000000"/>
                <w:sz w:val="28"/>
                <w:szCs w:val="28"/>
                <w:lang w:val="en-US"/>
              </w:rPr>
              <w:t>4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</w:t>
            </w:r>
            <w:r>
              <w:rPr>
                <w:color w:val="000000"/>
                <w:sz w:val="28"/>
                <w:szCs w:val="28"/>
                <w:lang w:val="en-US"/>
              </w:rPr>
              <w:t>6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>8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23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13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6742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179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 Школа № 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0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3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9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9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>1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737,</w:t>
            </w:r>
            <w:r>
              <w:rPr>
                <w:color w:val="000000"/>
                <w:sz w:val="28"/>
                <w:szCs w:val="28"/>
                <w:lang w:val="en-US"/>
              </w:rPr>
              <w:t>97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  <w:r>
              <w:rPr>
                <w:color w:val="000000"/>
                <w:sz w:val="28"/>
                <w:szCs w:val="28"/>
                <w:lang w:val="en-US"/>
              </w:rPr>
              <w:t>992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874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Гимназия№ 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7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9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4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7,</w:t>
            </w:r>
            <w:r>
              <w:rPr>
                <w:color w:val="000000"/>
                <w:sz w:val="28"/>
                <w:szCs w:val="28"/>
                <w:lang w:val="en-US"/>
              </w:rPr>
              <w:t>67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  <w:r>
              <w:rPr>
                <w:color w:val="000000"/>
                <w:sz w:val="28"/>
                <w:szCs w:val="28"/>
                <w:lang w:val="en-US"/>
              </w:rPr>
              <w:t>468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984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Школа № 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</w:t>
            </w:r>
            <w:r>
              <w:rPr>
                <w:color w:val="000000"/>
                <w:sz w:val="28"/>
                <w:szCs w:val="28"/>
                <w:lang w:val="en-US"/>
              </w:rPr>
              <w:t>7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3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>4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92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1991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932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Школа № 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8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</w:t>
            </w:r>
            <w:r>
              <w:rPr>
                <w:color w:val="000000"/>
                <w:sz w:val="28"/>
                <w:szCs w:val="28"/>
                <w:lang w:val="en-US"/>
              </w:rPr>
              <w:t>8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>3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08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  <w:r>
              <w:rPr>
                <w:color w:val="000000"/>
                <w:sz w:val="28"/>
                <w:szCs w:val="28"/>
                <w:lang w:val="en-US"/>
              </w:rPr>
              <w:t>954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67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Школа №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</w:t>
            </w:r>
            <w:r>
              <w:rPr>
                <w:color w:val="000000"/>
                <w:sz w:val="28"/>
                <w:szCs w:val="28"/>
                <w:lang w:val="en-US"/>
              </w:rPr>
              <w:t>7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</w:t>
            </w:r>
            <w:r>
              <w:rPr>
                <w:color w:val="000000"/>
                <w:sz w:val="28"/>
                <w:szCs w:val="28"/>
                <w:lang w:val="en-US"/>
              </w:rPr>
              <w:t>1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en-US"/>
              </w:rPr>
              <w:t>1,</w:t>
            </w:r>
            <w:r>
              <w:rPr>
                <w:color w:val="000000"/>
                <w:sz w:val="28"/>
                <w:szCs w:val="28"/>
              </w:rPr>
              <w:t>9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9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3,93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97,602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>Школа  № 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</w:t>
            </w:r>
            <w:r>
              <w:rPr>
                <w:color w:val="000000"/>
                <w:sz w:val="28"/>
                <w:szCs w:val="28"/>
                <w:lang w:val="en-US"/>
              </w:rPr>
              <w:t>0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1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9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9,93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3</w:t>
            </w:r>
            <w:r>
              <w:rPr>
                <w:color w:val="000000"/>
                <w:sz w:val="28"/>
                <w:szCs w:val="28"/>
              </w:rPr>
              <w:t>706,575</w:t>
            </w:r>
          </w:p>
        </w:tc>
      </w:tr>
      <w:tr>
        <w:trPr>
          <w:trHeight w:val="6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</w:t>
            </w:r>
            <w:r>
              <w:rPr>
                <w:color w:val="000000"/>
                <w:sz w:val="28"/>
                <w:szCs w:val="28"/>
              </w:rPr>
              <w:t>А</w:t>
            </w:r>
            <w:r>
              <w:rPr>
                <w:color w:val="000000"/>
                <w:sz w:val="28"/>
                <w:szCs w:val="28"/>
                <w:lang w:val="en-US"/>
              </w:rPr>
              <w:t>ОУ</w:t>
            </w:r>
            <w:r>
              <w:rPr>
                <w:color w:val="000000"/>
                <w:sz w:val="28"/>
                <w:szCs w:val="28"/>
              </w:rPr>
              <w:t xml:space="preserve"> «Лицей №10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</w:t>
            </w:r>
            <w:r>
              <w:rPr>
                <w:color w:val="000000"/>
                <w:sz w:val="28"/>
                <w:szCs w:val="28"/>
                <w:lang w:val="en-US"/>
              </w:rPr>
              <w:t>2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62,3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68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,1</w:t>
            </w:r>
            <w:r>
              <w:rPr>
                <w:color w:val="000000"/>
                <w:sz w:val="28"/>
                <w:szCs w:val="28"/>
                <w:lang w:val="en-US"/>
              </w:rPr>
              <w:t>5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2</w:t>
            </w:r>
            <w:r>
              <w:rPr>
                <w:color w:val="000000"/>
                <w:sz w:val="28"/>
                <w:szCs w:val="28"/>
              </w:rPr>
              <w:t>717,722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Лицей № 103 «Гармо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</w:t>
            </w:r>
            <w:r>
              <w:rPr>
                <w:sz w:val="28"/>
                <w:szCs w:val="28"/>
                <w:lang w:val="en-US"/>
              </w:rPr>
              <w:t>2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4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3,90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>409,026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Школа № 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</w:t>
            </w:r>
            <w:r>
              <w:rPr>
                <w:sz w:val="28"/>
                <w:szCs w:val="28"/>
                <w:lang w:val="en-US"/>
              </w:rPr>
              <w:t>2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1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7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4,62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92,189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Школа № 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>,3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4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7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5,58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9</w:t>
            </w:r>
            <w:r>
              <w:rPr>
                <w:color w:val="000000"/>
                <w:sz w:val="28"/>
                <w:szCs w:val="28"/>
              </w:rPr>
              <w:t>232,721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Школа № 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4</w:t>
            </w:r>
            <w:r>
              <w:rPr>
                <w:sz w:val="28"/>
                <w:szCs w:val="28"/>
              </w:rPr>
              <w:t>,1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24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,54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  <w:r>
              <w:rPr>
                <w:color w:val="000000"/>
                <w:sz w:val="28"/>
                <w:szCs w:val="28"/>
                <w:lang w:val="en-US"/>
              </w:rPr>
              <w:t>83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472</w:t>
            </w:r>
          </w:p>
        </w:tc>
      </w:tr>
      <w:tr>
        <w:trPr>
          <w:trHeight w:val="375" w:hRule="atLeast"/>
        </w:trPr>
        <w:tc>
          <w:tcPr>
            <w:tcW w:w="15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вый год планового периода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МБОУ </w:t>
            </w:r>
            <w:r>
              <w:rPr>
                <w:color w:val="000000"/>
                <w:sz w:val="28"/>
                <w:szCs w:val="28"/>
              </w:rPr>
              <w:t>Школа № 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9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9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3,07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41,908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Гимназия № 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5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3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9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0,94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48,377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Школа № 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1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37,89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85,018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 Школа № 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0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6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7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7,57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00,571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Гимназия№ 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7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4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2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7,51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15,118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Школа № 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2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0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3,12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785,268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Школа № 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6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7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4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3,7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89,024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Школа №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2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5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3,84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63,832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Школа № 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3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5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0,62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94,027</w:t>
            </w:r>
          </w:p>
        </w:tc>
      </w:tr>
      <w:tr>
        <w:trPr>
          <w:trHeight w:val="7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</w:t>
            </w:r>
            <w:r>
              <w:rPr>
                <w:color w:val="000000"/>
                <w:sz w:val="28"/>
                <w:szCs w:val="28"/>
              </w:rPr>
              <w:t>А</w:t>
            </w:r>
            <w:r>
              <w:rPr>
                <w:color w:val="000000"/>
                <w:sz w:val="28"/>
                <w:szCs w:val="28"/>
                <w:lang w:val="en-US"/>
              </w:rPr>
              <w:t>ОУ</w:t>
            </w:r>
            <w:r>
              <w:rPr>
                <w:color w:val="000000"/>
                <w:sz w:val="28"/>
                <w:szCs w:val="28"/>
              </w:rPr>
              <w:t xml:space="preserve"> «Лицей №10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4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4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3,91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98,579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Лицей № 103 «Гармо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0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7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4,44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52,527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Школа № 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4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2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7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4,52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7818,424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Школа № 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8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1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9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5,76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64,716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Школа № 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25,7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8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6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,54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5,325</w:t>
            </w:r>
          </w:p>
        </w:tc>
      </w:tr>
      <w:tr>
        <w:trPr>
          <w:trHeight w:val="390" w:hRule="atLeast"/>
        </w:trPr>
        <w:tc>
          <w:tcPr>
            <w:tcW w:w="15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торой год планового периода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МБОУ </w:t>
            </w:r>
            <w:r>
              <w:rPr>
                <w:color w:val="000000"/>
                <w:sz w:val="28"/>
                <w:szCs w:val="28"/>
              </w:rPr>
              <w:t>Школа № 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9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9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3,07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41,908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Гимназия № 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5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3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5,9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0,94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48,377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Школа № 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1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37,89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185,018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 Школа № 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0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6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7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7,57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00,571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Гимназия№ 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7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4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2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7,51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15,118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Школа № 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2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0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793,12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785,26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Школа № 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6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7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4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3,7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89,024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Школа №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2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5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3,84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63,83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Школа № 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3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5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0,62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94,027</w:t>
            </w:r>
          </w:p>
        </w:tc>
      </w:tr>
      <w:tr>
        <w:trPr>
          <w:trHeight w:val="6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</w:t>
            </w:r>
            <w:r>
              <w:rPr>
                <w:color w:val="000000"/>
                <w:sz w:val="28"/>
                <w:szCs w:val="28"/>
              </w:rPr>
              <w:t>А</w:t>
            </w:r>
            <w:r>
              <w:rPr>
                <w:color w:val="000000"/>
                <w:sz w:val="28"/>
                <w:szCs w:val="28"/>
                <w:lang w:val="en-US"/>
              </w:rPr>
              <w:t>ОУ</w:t>
            </w:r>
            <w:r>
              <w:rPr>
                <w:color w:val="000000"/>
                <w:sz w:val="28"/>
                <w:szCs w:val="28"/>
              </w:rPr>
              <w:t xml:space="preserve"> «Лицей №10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4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4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83,91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1298,579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Лицей № 103 «Гармо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0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7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4,44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52,52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Школа № 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4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2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7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4,52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18,424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Школа № 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8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1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9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5,76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64,71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Школа № 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25,7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8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6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,54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5,325</w:t>
            </w:r>
          </w:p>
        </w:tc>
      </w:tr>
      <w:tr>
        <w:trPr>
          <w:trHeight w:val="496" w:hRule="atLeast"/>
        </w:trPr>
        <w:tc>
          <w:tcPr>
            <w:tcW w:w="15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услуга "Предоставление дополнительного образования различной направленности"</w:t>
            </w:r>
          </w:p>
        </w:tc>
      </w:tr>
      <w:tr>
        <w:trPr>
          <w:trHeight w:val="375" w:hRule="atLeast"/>
        </w:trPr>
        <w:tc>
          <w:tcPr>
            <w:tcW w:w="15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кущий финансовый год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У ДО «ДТДи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  <w:r>
              <w:rPr>
                <w:color w:val="000000"/>
                <w:sz w:val="28"/>
                <w:szCs w:val="28"/>
                <w:lang w:val="en-US"/>
              </w:rPr>
              <w:t>,675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884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7,560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44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195,3687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65,1125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У ДО «ДЭБ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6,6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1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7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4,38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68,087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У ДО «СЮ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9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4,11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99,873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У ДО «Центр “Патриот”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71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125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397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6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51,4242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71,86621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ОУ ДОД ДООЦ «Горны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5,2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5,2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2,52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89,306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ОУ ДОД ДООЦ «Орби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,0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,0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7,55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9,106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ОУ ДОД ДООЦ «Взле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,0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,0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21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6,464</w:t>
            </w:r>
          </w:p>
        </w:tc>
      </w:tr>
      <w:tr>
        <w:trPr>
          <w:trHeight w:val="516" w:hRule="atLeast"/>
        </w:trPr>
        <w:tc>
          <w:tcPr>
            <w:tcW w:w="15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вый год планового периода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У ДО «ДТДи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6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6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2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2,18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69,51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У ДО «ДЭБ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4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4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4,28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07,675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У ДО «СЮ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2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3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4,59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71,481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БУ ДО «Центр </w:t>
            </w:r>
            <w:r>
              <w:rPr>
                <w:color w:val="000000"/>
                <w:sz w:val="28"/>
                <w:szCs w:val="28"/>
                <w:lang w:val="en-US"/>
              </w:rPr>
              <w:t>“</w:t>
            </w:r>
            <w:r>
              <w:rPr>
                <w:color w:val="000000"/>
                <w:sz w:val="28"/>
                <w:szCs w:val="28"/>
              </w:rPr>
              <w:t>Патриот</w:t>
            </w:r>
            <w:r>
              <w:rPr>
                <w:color w:val="000000"/>
                <w:sz w:val="28"/>
                <w:szCs w:val="28"/>
                <w:lang w:val="en-US"/>
              </w:rPr>
              <w:t>”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7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58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44,829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ОУ ДОД ДООЦ «Горны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5,2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5,2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2,52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89,306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ОУ ДОД ДООЦ «Орби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,0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,0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7,55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9,10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ОУ ДОД ДООЦ «Взле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,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,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20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9,407</w:t>
            </w:r>
          </w:p>
        </w:tc>
      </w:tr>
      <w:tr>
        <w:trPr>
          <w:trHeight w:val="463" w:hRule="atLeast"/>
        </w:trPr>
        <w:tc>
          <w:tcPr>
            <w:tcW w:w="15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торой год планового периода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У ДО «ДТДи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6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6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2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2,18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69,51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У ДО «ДЭБ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4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4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4,28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07,675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У ДО «СЮ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2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3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4,59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71,481</w:t>
            </w:r>
          </w:p>
        </w:tc>
      </w:tr>
      <w:tr>
        <w:trPr>
          <w:trHeight w:val="4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БУ ДО «Центр </w:t>
            </w:r>
            <w:r>
              <w:rPr>
                <w:color w:val="000000"/>
                <w:sz w:val="28"/>
                <w:szCs w:val="28"/>
                <w:lang w:val="en-US"/>
              </w:rPr>
              <w:t>“</w:t>
            </w:r>
            <w:r>
              <w:rPr>
                <w:color w:val="000000"/>
                <w:sz w:val="28"/>
                <w:szCs w:val="28"/>
              </w:rPr>
              <w:t>Патриот</w:t>
            </w:r>
            <w:r>
              <w:rPr>
                <w:color w:val="000000"/>
                <w:sz w:val="28"/>
                <w:szCs w:val="28"/>
                <w:lang w:val="en-US"/>
              </w:rPr>
              <w:t>”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7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58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44,829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ОУ ДОД ДООЦ «Горны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5,2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5,2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2,52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89,306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ОУ ДОД ДООЦ «Орби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,0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,0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7,55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09,106</w:t>
            </w:r>
          </w:p>
        </w:tc>
      </w:tr>
      <w:tr>
        <w:trPr>
          <w:trHeight w:val="7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ОУ ДОД ДООЦ «Взле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,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,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20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9,407</w:t>
            </w:r>
          </w:p>
        </w:tc>
      </w:tr>
      <w:tr>
        <w:trPr>
          <w:trHeight w:val="375" w:hRule="atLeast"/>
        </w:trPr>
        <w:tc>
          <w:tcPr>
            <w:tcW w:w="15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услуга "Организация отдыха и оздоровления детей в каникулярное время"</w:t>
            </w:r>
          </w:p>
        </w:tc>
      </w:tr>
      <w:tr>
        <w:trPr>
          <w:trHeight w:val="375" w:hRule="atLeast"/>
        </w:trPr>
        <w:tc>
          <w:tcPr>
            <w:tcW w:w="15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кущий финансовый год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МБОУ </w:t>
            </w:r>
            <w:r>
              <w:rPr>
                <w:color w:val="000000"/>
                <w:sz w:val="28"/>
                <w:szCs w:val="28"/>
              </w:rPr>
              <w:t>Школа № 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12244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,12244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,1418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Гимназия № 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94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94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,224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Школа № 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95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 Школа № 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2769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,92769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,90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Гимназия№ 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297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297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568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Школа № 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188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188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,116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Школа № 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872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872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1,38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Школа №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337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337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048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>Школа № 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297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297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568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</w:t>
            </w:r>
            <w:r>
              <w:rPr>
                <w:color w:val="000000"/>
                <w:sz w:val="28"/>
                <w:szCs w:val="28"/>
              </w:rPr>
              <w:t>А</w:t>
            </w:r>
            <w:r>
              <w:rPr>
                <w:color w:val="000000"/>
                <w:sz w:val="28"/>
                <w:szCs w:val="28"/>
                <w:lang w:val="en-US"/>
              </w:rPr>
              <w:t>ОУ</w:t>
            </w:r>
            <w:r>
              <w:rPr>
                <w:color w:val="000000"/>
                <w:sz w:val="28"/>
                <w:szCs w:val="28"/>
              </w:rPr>
              <w:t xml:space="preserve"> «Лицей №10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3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3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8,315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Лицей № 103 «Гармо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66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662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3,92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Школа № 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067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067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,4048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Школа № 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9018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9018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,068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У ДО «ДТДи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405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405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,06825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У ДО «ДЭБ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0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3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БУ ДО «Центр </w:t>
            </w:r>
            <w:r>
              <w:rPr>
                <w:color w:val="000000"/>
                <w:sz w:val="28"/>
                <w:szCs w:val="28"/>
                <w:lang w:val="en-US"/>
              </w:rPr>
              <w:t>“</w:t>
            </w:r>
            <w:r>
              <w:rPr>
                <w:color w:val="000000"/>
                <w:sz w:val="28"/>
                <w:szCs w:val="28"/>
              </w:rPr>
              <w:t>Патриот</w:t>
            </w:r>
            <w:r>
              <w:rPr>
                <w:color w:val="000000"/>
                <w:sz w:val="28"/>
                <w:szCs w:val="28"/>
                <w:lang w:val="en-US"/>
              </w:rPr>
              <w:t>”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ОУ ДОД ДООЦ «Горны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5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6,</w:t>
            </w:r>
            <w:r>
              <w:rPr>
                <w:color w:val="000000"/>
                <w:sz w:val="28"/>
                <w:szCs w:val="28"/>
                <w:lang w:val="en-US"/>
              </w:rPr>
              <w:t>867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423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>714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933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ОУ ДОД ДООЦ «Орби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6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,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96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84,116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ОУ ДОД ДООЦ «Взле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0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36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8,510</w:t>
            </w:r>
          </w:p>
        </w:tc>
      </w:tr>
      <w:tr>
        <w:trPr>
          <w:trHeight w:val="375" w:hRule="atLeast"/>
        </w:trPr>
        <w:tc>
          <w:tcPr>
            <w:tcW w:w="15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вый год планового периода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МБОУ </w:t>
            </w:r>
            <w:r>
              <w:rPr>
                <w:color w:val="000000"/>
                <w:sz w:val="28"/>
                <w:szCs w:val="28"/>
              </w:rPr>
              <w:t>Школа № 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145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,00145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,2208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Гимназия № 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94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94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,224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Школа № 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268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268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,572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 Школа № 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2769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,92769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,90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Гимназия№ 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297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297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568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Школа № 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188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188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,116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Школа № 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872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872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1,38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Школа №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337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337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048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МБОУ </w:t>
            </w:r>
            <w:r>
              <w:rPr>
                <w:color w:val="000000"/>
                <w:sz w:val="28"/>
                <w:szCs w:val="28"/>
              </w:rPr>
              <w:t>Школа № 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297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297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568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</w:t>
            </w:r>
            <w:r>
              <w:rPr>
                <w:color w:val="000000"/>
                <w:sz w:val="28"/>
                <w:szCs w:val="28"/>
              </w:rPr>
              <w:t>А</w:t>
            </w:r>
            <w:r>
              <w:rPr>
                <w:color w:val="000000"/>
                <w:sz w:val="28"/>
                <w:szCs w:val="28"/>
                <w:lang w:val="en-US"/>
              </w:rPr>
              <w:t>ОУ</w:t>
            </w:r>
            <w:r>
              <w:rPr>
                <w:color w:val="000000"/>
                <w:sz w:val="28"/>
                <w:szCs w:val="28"/>
              </w:rPr>
              <w:t xml:space="preserve"> «Лицей №10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0232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0232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6,488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Лицей № 103 «Гармо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9684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9684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,40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Школа № 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7692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769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,3688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Школа № 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9018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9018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,068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У ДО «ДТДи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405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405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,06825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У ДО «ДЭБ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2697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2697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,332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БУ ДО «Центр </w:t>
            </w:r>
            <w:r>
              <w:rPr>
                <w:color w:val="000000"/>
                <w:sz w:val="28"/>
                <w:szCs w:val="28"/>
                <w:lang w:val="en-US"/>
              </w:rPr>
              <w:t>“</w:t>
            </w:r>
            <w:r>
              <w:rPr>
                <w:color w:val="000000"/>
                <w:sz w:val="28"/>
                <w:szCs w:val="28"/>
              </w:rPr>
              <w:t>Патриот</w:t>
            </w:r>
            <w:r>
              <w:rPr>
                <w:color w:val="000000"/>
                <w:sz w:val="28"/>
                <w:szCs w:val="28"/>
                <w:lang w:val="en-US"/>
              </w:rPr>
              <w:t>”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,454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45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4528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ОУ ДОД ДООЦ «Горны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5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81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34,394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ОУ ДОД ДООЦ «Орби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6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5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81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6,255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ОУ ДОД ДООЦ «Взле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0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36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8,510</w:t>
            </w:r>
          </w:p>
        </w:tc>
      </w:tr>
      <w:tr>
        <w:trPr>
          <w:trHeight w:val="375" w:hRule="atLeast"/>
        </w:trPr>
        <w:tc>
          <w:tcPr>
            <w:tcW w:w="15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торой год планового периода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МБОУ </w:t>
            </w:r>
            <w:r>
              <w:rPr>
                <w:color w:val="000000"/>
                <w:sz w:val="28"/>
                <w:szCs w:val="28"/>
              </w:rPr>
              <w:t>Школа № 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145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,00145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,2208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Гимназия № 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94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94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,224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Школа № 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268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268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,572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 Школа № 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2769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,92769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,90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Гимназия№ 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297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297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568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Школа № 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188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188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,116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Школа № 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872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872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1,38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Школа № 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337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337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048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Школа № 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297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297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7,56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</w:t>
            </w:r>
            <w:r>
              <w:rPr>
                <w:color w:val="000000"/>
                <w:sz w:val="28"/>
                <w:szCs w:val="28"/>
              </w:rPr>
              <w:t>А</w:t>
            </w:r>
            <w:r>
              <w:rPr>
                <w:color w:val="000000"/>
                <w:sz w:val="28"/>
                <w:szCs w:val="28"/>
                <w:lang w:val="en-US"/>
              </w:rPr>
              <w:t>ОУ</w:t>
            </w:r>
            <w:r>
              <w:rPr>
                <w:color w:val="000000"/>
                <w:sz w:val="28"/>
                <w:szCs w:val="28"/>
              </w:rPr>
              <w:t xml:space="preserve"> «Лицей №10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0232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0232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6,48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Лицей № 103 «Гармо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9684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9684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,40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Школа № 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7692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769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1,368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Школа № 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9018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9018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,06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У ДО «ДТДи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405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405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,0682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У ДО «ДЭБЦ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2697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2697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,33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БУ ДО «Центр </w:t>
            </w:r>
            <w:r>
              <w:rPr>
                <w:color w:val="000000"/>
                <w:sz w:val="28"/>
                <w:szCs w:val="28"/>
                <w:lang w:val="en-US"/>
              </w:rPr>
              <w:t>“</w:t>
            </w:r>
            <w:r>
              <w:rPr>
                <w:color w:val="000000"/>
                <w:sz w:val="28"/>
                <w:szCs w:val="28"/>
              </w:rPr>
              <w:t>Патриот</w:t>
            </w:r>
            <w:r>
              <w:rPr>
                <w:color w:val="000000"/>
                <w:sz w:val="28"/>
                <w:szCs w:val="28"/>
                <w:lang w:val="en-US"/>
              </w:rPr>
              <w:t>”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,454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45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452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ОУ ДОД ДООЦ «Горны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5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81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34,394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ОУ ДОД ДООЦ «Орби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6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5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81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6,25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ОУ ДОД ДООЦ «Взле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0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2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36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8,510</w:t>
            </w:r>
          </w:p>
        </w:tc>
      </w:tr>
      <w:tr>
        <w:trPr>
          <w:trHeight w:val="457" w:hRule="atLeast"/>
        </w:trPr>
        <w:tc>
          <w:tcPr>
            <w:tcW w:w="15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услуга "Предоставление дошкольного образования"</w:t>
            </w:r>
          </w:p>
        </w:tc>
      </w:tr>
      <w:tr>
        <w:trPr>
          <w:trHeight w:val="420" w:hRule="atLeast"/>
        </w:trPr>
        <w:tc>
          <w:tcPr>
            <w:tcW w:w="15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кущий финансовый год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ДОУ № 9 «Светляч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0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6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7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2,53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802,196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13 «Рябинуш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0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6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,36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282,271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17 «Подснежн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7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7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4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,45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843,79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ДОУ № 19 «Светла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191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587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778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2,7578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595,17422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20 «Солнышк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7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2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,00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41,533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22 «Весёлые кузнечи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3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9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2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,86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762,749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23 «Золотой петуш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6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0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,7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,18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577,573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24 «Орлен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3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7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449,5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14845,115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27 «Рябин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9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3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3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,47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963,811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29 «Золотая рыб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8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6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5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,26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826,818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30 «Фиал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3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4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,49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709,586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31 «Колокольч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2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3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,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,18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701,449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ДОУ № 32 «Голуб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,6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2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,8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,29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403,781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33 «Золотой петуш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3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6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,83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059,009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36 «Флаж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2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6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8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,78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771,097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37 «Терем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,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0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,1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9,64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803,678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40 «Медвежон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8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9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8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,56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953,129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45 «Малыш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5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6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2,73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335,214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51 «Колос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4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4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95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153,771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ДОУ № 53 «Аленуш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4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8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,3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,46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535,583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54 «Берез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18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819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,040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061,29904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ДОУ № 58 «Гнездышк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8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9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81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882,011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59 «Солнечны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863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036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900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3,2283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133,99847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60 «Снегуроч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353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988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34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3,4079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116,47478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ДОУ № 61 «Пчел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3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2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6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4,25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36,064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БДОУ № 62 «Улыбк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8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4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,2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7,85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682,32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63 «Лесные гноми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449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3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757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,4241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628,70119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ДОУ № 64 «Алые парус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458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310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768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5,0557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856,18493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ДОУ № 65 «Дельфи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1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,2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7,35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372,056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ДОУ № 66 «Аистен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6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3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,14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692,678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ДОУ № 67 «Капитош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9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3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6,86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674,612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68 «Белоснеж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934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529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,464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6,8185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740,37662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ДОУ № 70 «Дюймовоч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1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2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5,75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720,559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ДОУ № 71 «Сибирская сказ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6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7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,4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3,17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663,335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ДОУ № 72 «Дельфинен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,9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4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,3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1,28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449,28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Школа № 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2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,4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,6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80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75,561</w:t>
            </w:r>
          </w:p>
        </w:tc>
      </w:tr>
      <w:tr>
        <w:trPr>
          <w:trHeight w:val="375" w:hRule="atLeast"/>
        </w:trPr>
        <w:tc>
          <w:tcPr>
            <w:tcW w:w="15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вый год планового периода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ДОУ № 9 «Светляч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3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0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4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2,58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101,861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13 «Рябинуш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3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0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4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,37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263,361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17 «Подснежн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7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9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,50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43,29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ДОУ № 19 «Светла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2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3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,6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2,75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935,293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20 «Солнышк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7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9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7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,04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227,916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22 «Весёлые кузнечи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5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3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,9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,80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963,85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23 «Золотой петуш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6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0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,7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,18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577,57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24 «Орлен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6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8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4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449,49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14810,99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27 «Рябин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5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3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8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,44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338,21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29 «Золотая рыб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8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0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,20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143,74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30 «Фиал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9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0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,53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563,60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31 «Колокольч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0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9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,19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503,67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ДОУ № 32 «Голуб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,6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2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,9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,24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212,094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33 «Золотой петуш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6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8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5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,79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918,23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36 «Флаж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4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9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,4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,80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106,979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37 «Терем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4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3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,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9,66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320,46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40 «Медвежон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9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,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,62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537,42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45 «Малыш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5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,6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2,70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755,18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51 «Колос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4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1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95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146,49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ДОУ № 53 «Аленуш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8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5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3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,45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539,89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54 «Берез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3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4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,06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039,95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ДОУ № 58 «Гнездышк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4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1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,6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86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419,13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59 «Солнечны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9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4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,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3,18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600,58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60 «Снегуроч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6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2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8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3,43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277,16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ДОУ № 61 «Пчел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5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2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,8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6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4,25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589,44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БДОУ № 62 «Улыбк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2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2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7,84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619,84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63 «Лесные гноми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3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3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,35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503,24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ДОУ № 64 «Алые парус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2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,7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5,07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098,768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ДОУ № 65 «Дельфи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3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4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7,36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782,12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ДОУ № 66 «Аистен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6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7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3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9,97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485,09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ДОУ № 67 «Капитош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9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9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6,90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351,015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68 «Белоснеж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6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7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3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6,92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790,92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ДОУ № 70 «Дюймовоч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5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4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5,88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437,91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ДОУ № 71 «Сибирская сказ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9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7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,7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3,14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578,10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ДОУ № 72 «Дельфинен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3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4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,7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1,25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121,00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МБОУ </w:t>
            </w:r>
            <w:r>
              <w:rPr>
                <w:color w:val="000000"/>
                <w:sz w:val="28"/>
                <w:szCs w:val="28"/>
              </w:rPr>
              <w:t xml:space="preserve">Школ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2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,4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,6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80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75,561</w:t>
            </w:r>
          </w:p>
        </w:tc>
      </w:tr>
      <w:tr>
        <w:trPr>
          <w:trHeight w:val="390" w:hRule="atLeast"/>
        </w:trPr>
        <w:tc>
          <w:tcPr>
            <w:tcW w:w="15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торой год планового периода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ДОУ № 9 «Светляч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3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0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4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2,58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101,861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13 «Рябинуш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3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0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4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,37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263,361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17 «Подснежн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7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9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,50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43,29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ДОУ № 19 «Светла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2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3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,6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2,75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935,293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20 «Солнышк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7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9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7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1,04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227,916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22 «Весёлые кузнечи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5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3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,9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,80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963,852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23 «Золотой петуш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6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0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9,7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,18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577,573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24 «Орлен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6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8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4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449,49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14810,99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27 «Рябин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5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3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8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,44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338,21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29 «Золотая рыб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8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2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0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,20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143,741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30 «Фиал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9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0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,53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563,608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31 «Колокольч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0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9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9,19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503,678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ДОУ № 32 «Голуб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,6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2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,9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,24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212,094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33 «Золотой петуш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6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8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5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9,79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918,235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36 «Флаж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4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9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,4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,809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106,979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37 «Терем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4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3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,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9,66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320,468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40 «Медвежон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1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9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,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,62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537,42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45 «Малыш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5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,6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2,70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755,187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51 «Колос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7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4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1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95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146,493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ДОУ № 53 «Аленуш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8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5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3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,45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539,895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54 «Берез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3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4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,06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039,956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ДОУ № 58 «Гнездышк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4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1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,6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86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419,132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59 «Солнечны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9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4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,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3,18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600,585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60 «Снегуроч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6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2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8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3,43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277,162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ДОУ № 61 «Пчел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5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2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,8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6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4,25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589,448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БДОУ № 62 «Улыбк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2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2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7,84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619,845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63 «Лесные гноми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3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3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1,35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503,241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ДОУ № 64 «Алые парус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2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,7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5,07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098,768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ДОУ № 65 «Дельфи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3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4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7,36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782,122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ДОУ № 66 «Аистен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6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7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3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9,97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485,096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ДОУ № 67 «Капитош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9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9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6,90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351,015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БДОУ № 68 «Белоснеж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6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7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3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6,92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790,921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ДОУ № 70 «Дюймовоч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5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4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5,88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437,91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ДОУ № 71 «Сибирская сказ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9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7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,7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3,14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578,10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ДОУ № 72 «Дельфинен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,3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4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,7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1,25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121,00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МБОУ</w:t>
            </w:r>
            <w:r>
              <w:rPr>
                <w:color w:val="000000"/>
                <w:sz w:val="28"/>
                <w:szCs w:val="28"/>
              </w:rPr>
              <w:t xml:space="preserve"> Школ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2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,4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,6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80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75,56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2:04:00Z</dcterms:created>
  <dc:creator>urist</dc:creator>
  <dc:description/>
  <cp:keywords/>
  <dc:language>en-US</dc:language>
  <cp:lastModifiedBy>Юрист УО Прокушева Евгения (2-10)</cp:lastModifiedBy>
  <cp:lastPrinted>2015-12-22T16:49:00Z</cp:lastPrinted>
  <dcterms:modified xsi:type="dcterms:W3CDTF">2015-12-30T03:59:00Z</dcterms:modified>
  <cp:revision>10</cp:revision>
  <dc:subject/>
  <dc:title>Приложение № 1</dc:title>
</cp:coreProperties>
</file>