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282065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119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9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145788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1195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3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В.Г. Винокур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3-06-19T04:51:00Z</dcterms:modified>
  <cp:revision>17</cp:revision>
  <dc:subject/>
  <dc:title> </dc:title>
</cp:coreProperties>
</file>