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230620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6.06.2023 г.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3700878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32.2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6.06.2023 г.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517742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00735</wp:posOffset>
                </wp:positionH>
                <wp:positionV relativeFrom="paragraph">
                  <wp:posOffset>2394585</wp:posOffset>
                </wp:positionV>
                <wp:extent cx="6398895" cy="323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88.5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042"/>
      </w:tblGrid>
      <w:tr>
        <w:trPr>
          <w:trHeight w:val="75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574 194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6 377 9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939 1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2 196 294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 914 43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3 640 92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 640 928,00 руб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ы  ЗАТО г. Железногорск                                                           Р.И. Вычужанин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6-16T14:25:00Z</cp:lastPrinted>
  <dcterms:modified xsi:type="dcterms:W3CDTF">2023-06-19T05:02:00Z</dcterms:modified>
  <cp:revision>26</cp:revision>
  <dc:subject/>
  <dc:title> </dc:title>
</cp:coreProperties>
</file>