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.06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8665005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.06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087745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Д.М. Чернят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3-06-30T04:31:00Z</dcterms:modified>
  <cp:revision>20</cp:revision>
  <dc:subject/>
  <dc:title/>
</cp:coreProperties>
</file>