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9.11. 2016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858576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9.11. 2016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812804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5.04.2012 № 718 «О реализации полномочий Администрации ЗАТО                        г. Железногорск по оформлению документации на установку и эксплуатацию рекламных конструкций на территории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3.2006 № 38-ФЗ «О рекламе»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5.04.2012 № 718 «О реализации полномочий Администрации ЗАТО                        г. Железногорск по оформлению документации на установку и эксплуатацию рекламных конструкций на территории ЗАТО Железногорск»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пункт 2.2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Заявление направляется одним из следующих способ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личного обращения (через уполномоченного представителя) в Управление градостроительства Администрации ЗАТО г. Железногорск (далее - Управление градостроительства) по адресу: 662971, Красноярский край, ЗАТО Железногорск, г. Железногорск, ул. 22 партсъезда, 21, часы приема заявителей: понедельник, вторник, четверг, с 13.30 до 17.30, кабинет 216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м отправлением в адрес Администрации ЗАТО г. Железногорск: 662971, Красноярский край, ЗАТО Железногорск, г. Железногорск, ул. 22 партсъезда, 21, с объявленной ценностью и описью вло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с использованием "Единого портала государственных и муниципальных услуг (функций)": http://www.gosuslugi.ru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личного обращения (через уполномоченного представителя) в Краевое государственное бюджетное учреждение "Многофункциональный центр предоставления государственных и муниципальных услуг", обеспеченное помещениями, соответствующими требованиям к обеспечению доступности для инвали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660125, г. Красноярск, ул. 9 Мая, 12, пом. 462,                      тел.: (391) 222-04-70, адрес электронной почты: info@24mfc.ru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в г. Железногорске, почтовый адрес: 662971, Красноярский край, ЗАТО Железногорск, г. Железногорск, ул. Свердлова, 47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 - пятница с 9.00 до 20.00, суббота с 8.00 до 17.00. Без перерыва на обед. Выходной день - воскресень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й, проверку указанных в заявлении сведений осуществляет Управление градостроительства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Положению о реализации полномочий Администрации ЗАТО г. Железногорск по оформлению документации на установку и эксплуатацию рекламных конструкций на территории ЗАТО Железногорск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 Пеш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20:00Z</dcterms:created>
  <dc:creator>Бутова Оля</dc:creator>
  <dc:description/>
  <cp:keywords/>
  <dc:language>en-US</dc:language>
  <cp:lastModifiedBy>sorokina</cp:lastModifiedBy>
  <cp:lastPrinted>2016-11-28T10:15:00Z</cp:lastPrinted>
  <dcterms:modified xsi:type="dcterms:W3CDTF">2016-12-01T05:02:00Z</dcterms:modified>
  <cp:revision>43</cp:revision>
  <dc:subject/>
  <dc:title> </dc:title>
</cp:coreProperties>
</file>