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05.12.2016                                                                                                                               №  2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05.12.2016                                                                                                                               №  2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ind w:firstLine="540"/>
        <w:jc w:val="both"/>
        <w:rPr/>
      </w:pPr>
      <w:r>
        <w:rPr/>
        <w:t xml:space="preserve">1.1. </w:t>
      </w:r>
      <w:hyperlink r:id="rId4">
        <w:r>
          <w:rPr>
            <w:rStyle w:val="InternetLink"/>
          </w:rPr>
          <w:t>Пункт 1</w:t>
        </w:r>
      </w:hyperlink>
      <w:r>
        <w:rPr/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>«1. Предоставить субсидию в 2016 году на компенсацию части платы граждан за коммунальные услуги исполнителям коммунальных услуг согласно приложениям № 1, № 2, № 3 к настоящему Постановлению.».</w:t>
      </w:r>
    </w:p>
    <w:p>
      <w:pPr>
        <w:pStyle w:val="ConsPlusNormal"/>
        <w:ind w:firstLine="540"/>
        <w:jc w:val="both"/>
        <w:rPr/>
      </w:pPr>
      <w:r>
        <w:rPr/>
        <w:t xml:space="preserve">1.2. </w:t>
      </w:r>
      <w:hyperlink r:id="rId5">
        <w:r>
          <w:rPr>
            <w:rStyle w:val="InternetLink"/>
          </w:rPr>
          <w:t>Пункт 2</w:t>
        </w:r>
      </w:hyperlink>
      <w:r>
        <w:rPr/>
        <w:t xml:space="preserve">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 xml:space="preserve">«2. Отделу бухгалтерии Администрации ЗАТО г. Железногорск </w:t>
        <w:br/>
        <w:t xml:space="preserve"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6 году согласно графикам, изложенным в приложениях № 1, № 2, № 3 </w:t>
        <w:br/>
        <w:t>к настоящему постановлению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».</w:t>
      </w:r>
    </w:p>
    <w:p>
      <w:pPr>
        <w:pStyle w:val="ConsPlusNormal"/>
        <w:ind w:firstLine="540"/>
        <w:jc w:val="both"/>
        <w:rPr/>
      </w:pPr>
      <w:r>
        <w:rPr/>
        <w:t>1.3. Изложить приложение к постановлению в новой редакции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1.4. Дополнить постановление приложениями № 2, № 3 согласно Приложениям № 2, № 3 к настоящему постановлению.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2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3. 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4. 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5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A549958DE5917CDED7B2DD54151F717559417401867DEBCE3ACED2FCFB4EA71795FC20451E39D2AEC6D0607dFJFH" TargetMode="External"/><Relationship Id="rId5" Type="http://schemas.openxmlformats.org/officeDocument/2006/relationships/hyperlink" Target="consultantplus://offline/ref=BA549958DE5917CDED7B2DD54151F717559417401867DEBCE3ACED2FCFB4EA71795FC20451E39D2AEC6D0607dFJC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nagornaya</cp:lastModifiedBy>
  <cp:lastPrinted>2016-06-02T12:36:00Z</cp:lastPrinted>
  <dcterms:modified xsi:type="dcterms:W3CDTF">2016-12-05T07:23:00Z</dcterms:modified>
  <cp:revision>130</cp:revision>
  <dc:subject/>
  <dc:title> </dc:title>
</cp:coreProperties>
</file>