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1724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4.3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6.12.2016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22360963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6.12.2016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335172387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7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ЗАТО г. Железногорс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 07.11.2013 № 176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 среднего предпринимательства на территории ЗАТО Железногорск”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4.07.2007 № 209-ФЗ «О развитии малого и среднего предпринимательства в Российской Федерации», Уставом ЗАТО Железногорс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приложение № 1 к постановлению Администрации ЗАТО г. Железногорск </w:t>
      </w:r>
      <w:r>
        <w:rPr>
          <w:rFonts w:cs="Times New Roman" w:ascii="Times New Roman" w:hAnsi="Times New Roman"/>
          <w:bCs/>
          <w:sz w:val="28"/>
          <w:szCs w:val="28"/>
        </w:rPr>
        <w:t>от 07.11.2013 № 176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 среднего предпринимательства на территории ЗАТО Железногорск”» следующие измен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Строку «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 долгосрочный период (приложение 1, 2 к настоящему паспорту)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 2 к настоящему паспорт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10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12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4 едини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3,4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,6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,8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убъектов малого и среднего предпринимательства, получивших муниципаль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114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27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37 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8,4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8,7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8,8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привлеченных внебюджетных инвестиций в секторе малого и среднего предпринимательства,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44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 субъекта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 субъектов</w:t>
            </w:r>
          </w:p>
          <w:p>
            <w:pPr>
              <w:pStyle w:val="Style20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 единица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 единиц</w:t>
            </w:r>
          </w:p>
          <w:p>
            <w:pPr>
              <w:pStyle w:val="Style20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 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0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0 единиц</w:t>
            </w:r>
          </w:p>
          <w:p>
            <w:pPr>
              <w:pStyle w:val="Style20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внебюджетных инвестиций в секторе малого и среднего предпринимательства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44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</w:t>
            </w:r>
          </w:p>
          <w:p>
            <w:pPr>
              <w:pStyle w:val="Style20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льгот по аренде муниципальной собственности, предоставленных субъектам малого и среднего предпринимательства (разница между рыночной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готной арендной платой) за период реализации 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3 5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 5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 500 000,00 рублей</w:t>
            </w:r>
          </w:p>
          <w:p>
            <w:pPr>
              <w:pStyle w:val="Style20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Количество субъектов малого и среднего предпринимательства, пользующихся льготной арендой муниципальной собственности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10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0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0 субъектов</w:t>
            </w:r>
          </w:p>
          <w:p>
            <w:pPr>
              <w:pStyle w:val="Style20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Количество субъектов малого и среднего предпринимательства, получивших информацион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00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10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20 субъектов</w:t>
            </w:r>
          </w:p>
          <w:p>
            <w:pPr>
              <w:pStyle w:val="Style20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Доля субъектов малого и среднего предпринимательства, обратившихся за поддержкой 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е полученных сведений из СМИ, в общем объеме обратившихся – 50%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9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: 3 556 800,00 рублей, в том числе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3 556 800,00 рублей в т.ч.: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56 8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500 00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(в рамках государственной программы Красноярского края «Развитие инвестиционной, инновационной деятельности, малого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едпринимательства на территории края») в размере 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в размере 0,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собственные средства субъектов малого предпринимательства, средства инвесторов, привлекаемые кредиты) в размере 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Строку «Ожидаемые результаты реализации муниципальной программы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рирост числа субъектов малого и среднего предпринимательства за период реализации программы на 1,3 процент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Прирост среднесписочной численности работников </w:t>
              <w:br/>
              <w:t>(без внешних совместителей) занятых на микро-, малых и средних предприятиях и у индивидуальных предпринимателей за период реализации программы на 1,0 процент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Повышение эффективности взаимодействия органов местного самоуправления с субъектами малого и среднего бизнес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Развитие инфраструктуры поддержки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еспечение благоприятного климата для предпринимательской деятельности, активное включение предпринимательских структур в решение проблем социально-экономического развития ЗАТО Железногорск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выполнения программы экономика и социальная сфера ЗАТО Железногорск выйдут на качественно новый уровень, обеспечивающий устойчивое развитие территории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Приложение 1 к паспорту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 изложить в новой редакции согласно приложению № 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Приложение 2 к паспорту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 изложить в новой редакции согласно приложению № 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Пункты 1, 2 раздела 4 «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 инвестиционной, инновационной сфере, а также малого и среднего предпринимательства в ЗАТО Железногорск» изложить в 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 Прирост числа субъектов малого и среднего предпринимательства з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иод реализации программы на 1,3 процен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рост среднесписочной численности работников (без внешних совместителей) занятых на микро-, малых и средних предприятиях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дивидуальных предпринимателей за период реализации программы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Раздел 6 «Перечень подпрограмм и отдельных мероприятий муниципальной программы с указанием сроков их реализации и ожидаемых результатов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6. Перечень подпрограмм и отдельных мероприятий муниципальной программы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Подпрограмма: Оказание финансовой поддержки субъектам малого и (или) среднего предпринимательства, осуществляющим приоритетные виды деятельности (Приложение № 3 к программе)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Срок реализации подпрограммы – 2016-2018 годы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1. Количество субъектов малого и среднего предпринимательства, получивших финансовую поддержку (по годам)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2016 год – 4 субъекта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7 год – 7 субъектов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8 год – 7 субъектов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. 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 (по годам)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6 год – 1 единица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7 год – 5 единиц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8 год – 5 единиц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3. Количество сохраненных рабочих мест в секторе малого и среднего предпринимательства при реализации подпрограммы (по годам)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2016 год – 5 единиц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7 год – 80 единиц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8 год – 80 единиц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4. Объем привлеченных внебюджетных инвестиций в секторе малого и среднего предпринимательства при реализации подпрограммы (по годам)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6 год – 844 000,00 рублей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2017 год – 5 000 000,00 рублей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8 год – 5 000 000,00 рублей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Мероприятие 1. Оказание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Порядок и условия оказания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, устанавливаются согласно приложению</w:t>
      </w:r>
      <w:r>
        <w:rPr>
          <w:szCs w:val="28"/>
          <w:lang w:val="en-US"/>
        </w:rPr>
        <w:t> </w:t>
      </w:r>
      <w:r>
        <w:rPr>
          <w:szCs w:val="28"/>
        </w:rPr>
        <w:t>№ 4 к программе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Срок реализации мероприятия – 2016-2018 годы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Ожидаемые результаты от реализации мероприятия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1. Объем льгот по аренде муниципальной собственности, предоставленных субъектам малого и среднего предпринимательства (разница между рыночной и льготной арендной платой) за период реализации программы (по годам)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6 год – 13 500 000 рублей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7 год – 13 500 000 рублей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8 год – 13 500 000 рублей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2. Количество субъектов малого и среднего предпринимательства, пользующихся льготной арендой муниципальной собственности (по годам)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6 год – 210 субъектов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7 год – 210 субъектов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8 год – 210 субъектов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Мероприятие 2. Оказание информационной поддержки субъектам малого и среднего предпринимательства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Оказание информационной поддержки субъектам малого и среднего предпринимательства предполагает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1. Издание и распространение информационно-справочных, методических и презентационных материалов, посвященных вопросам развития малого и среднего предпринимательства. Исполнители работ, услуг по разработке, изданию и распространению методических материалов определяются в соответствии с действующим законодательством Российской Федерации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2. Информационное сопровождение реализации программы, посредством регулярного обновления раздела «Предпринимательство» на официальном сайте Администрации ЗАТО г. Железногорск в информационно-телекоммуникационной сети Интернет, размещения нормативно-правовых и аналитических материалов в средствах массовой информации (газета, радио, телевидение) для оказания информационной и методической помощи предпринимателям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3. Оказание содействия в вопросах освещения в средствах массовой информации деятельности предприятий малого и среднего бизнеса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4. Оказание содействия в организации и проведении конкурсов, круглых столов, семинаров, форумов, конференций по проблемам предпринимательства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5. Организация информационных стендов, содержащих актуальную информацию по вопросам развития малого и среднего предпринимательства, в здании Администрации ЗАТО г. Железногорск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Срок реализации мероприятия – 2016-2018 годы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Ожидаемые результаты от реализации мероприятия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1. Количество субъектов малого и среднего предпринимательства, получивших информационную поддержку (по годам)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6 год – 900 субъектов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7 год – 910 субъектов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8 год – 920 субъектов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. Доля субъектов малого и среднего предпринимательства, обратившихся за поддержкой в результате полученных сведений из СМИ, в общем объеме обратившихся – 50%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Абзацы 1-3 раздела 8 «Информация о ресурсном обеспечении и прогнозной оценке расходов на реализацию целей муниципальной программы с 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 случае участия в реализации муниципальной 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рограммы составляет: 3 556 800,00 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в размере 3 556 800,00 рублей в т.ч.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556 800,00 рублей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Приложение № 1 к муниципальной программе «Развитие инвестиционной, инновационной деятельности, малого и среднего предпринимательства на территории ЗАТО Железногорск» изложить в новой редакции согласно приложению № 3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Приложение № 2 к муниципальной программе «Развитие инвестиционной, инновационной деятельности, малого и среднего предпринимательства на территории ЗАТО Железногорск» изложить в новой редакции согласно приложению № 4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В приложении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 «Подпрограмма “Оказание финансовой поддержки субъектам малого и (или) среднего предпринимательства, осуществляющим приоритетные виды деятельности”» к муниципальной программе «Развитие инвестиционной, инновационной деятельности, малого и среднего предпринимательства на территории ЗАТО Железногорск» (далее – подпрограмма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1. Строку «Целевые индикаторы» паспорта подпрограммы изложить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6045"/>
      </w:tblGrid>
      <w:tr>
        <w:trPr>
          <w:trHeight w:val="353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 субъек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 субъектов</w:t>
            </w:r>
          </w:p>
          <w:p>
            <w:pPr>
              <w:pStyle w:val="Style20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 единиц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 единиц</w:t>
            </w:r>
          </w:p>
          <w:p>
            <w:pPr>
              <w:pStyle w:val="Style20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 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0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0 единиц</w:t>
            </w:r>
          </w:p>
          <w:p>
            <w:pPr>
              <w:pStyle w:val="Style20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внебюджетных инвестиций в секторе малого и среднего предпринимательства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44 00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2. Строку «Объемы и источники финансирования подпрограммы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иод действия подпрограммы с указанием на источники финансирования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м реализации подпрограммы» паспорта подпрограммы изложить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/>
        <w:t>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6045"/>
      </w:tblGrid>
      <w:tr>
        <w:trPr>
          <w:trHeight w:val="598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  <w:br/>
              <w:t>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одпрограммы: 3 556 800,00 рублей, в том числе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3 55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0,00 рублей в т.ч.: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5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0,00 рублей;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;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 в размер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рублей в т.ч.: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в размере 0,00 рублей в т.ч.: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собственные средства субъектов малого предпринимательства, средства инвесторов, привлекаемые кредиты) в размере 0,00 рублей в т.ч.: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numPr>
                <w:ilvl w:val="0"/>
                <w:numId w:val="0"/>
              </w:numPr>
              <w:ind w:firstLine="329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3. Абзацы 1-3 раздела 2.7 «Обоснование финансовых, материальных и 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на 2016-2018 годы составит 3 556 800,00 рублей, в том числе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в размере 3 556 800,00 рублей в т.ч.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556 800,00 рублей;»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 № 1 к подпрограмме изложить в новой редакции согласно приложению № 5 к настоящему постановлению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 № 2 к подпрограмме изложить в новой редакции согласно приложению № 6 к настоящему постановлению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С.Е. Пешков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4:28:00Z</dcterms:created>
  <dc:creator>Бутова Оля</dc:creator>
  <dc:description/>
  <cp:keywords/>
  <dc:language>en-US</dc:language>
  <cp:lastModifiedBy>Stepanenko</cp:lastModifiedBy>
  <cp:lastPrinted>2016-11-30T11:09:00Z</cp:lastPrinted>
  <dcterms:modified xsi:type="dcterms:W3CDTF">2016-12-09T06:43:00Z</dcterms:modified>
  <cp:revision>78</cp:revision>
  <dc:subject/>
  <dc:title> </dc:title>
</cp:coreProperties>
</file>