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/>
        <w:drawing>
          <wp:inline distT="0" distB="0" distL="0" distR="0">
            <wp:extent cx="70358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ragraph">
                  <wp:posOffset>10668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12.2016  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4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12.2016  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муниципальной программы строку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»  изложить в новой редакции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по Программе: 2 094 818 010,59 руб.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ое финансирование – 2 094 818 010,59 руб., внебюджетные источники – 0,00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114 924 192,92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81 049 172,9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- 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18 687 510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15 187 51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1 979 893 817,67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693 857 217,6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0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на 2016 – 2018годы    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>2 094 818 010,59 руб., в том числе: бюджетное финансирование – 2 094 818 010,59 руб., внебюджетные источники – 0,000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114 924 192,92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>81 049 172,92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-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8 687 510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 – </w:t>
      </w:r>
      <w:r>
        <w:rPr>
          <w:rFonts w:cs="Times New Roman" w:ascii="Times New Roman" w:hAnsi="Times New Roman"/>
          <w:sz w:val="27"/>
          <w:szCs w:val="27"/>
          <w:u w:val="single"/>
        </w:rPr>
        <w:t>15 187 51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1 979 893 817,67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- </w:t>
      </w:r>
      <w:r>
        <w:rPr>
          <w:rFonts w:cs="Times New Roman" w:ascii="Times New Roman" w:hAnsi="Times New Roman"/>
          <w:sz w:val="27"/>
          <w:szCs w:val="27"/>
          <w:u w:val="single"/>
        </w:rPr>
        <w:t>693 857 217,67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- </w:t>
      </w:r>
      <w:r>
        <w:rPr>
          <w:rFonts w:cs="Times New Roman" w:ascii="Times New Roman" w:hAnsi="Times New Roman"/>
          <w:sz w:val="27"/>
          <w:szCs w:val="27"/>
          <w:u w:val="single"/>
        </w:rPr>
        <w:t>643 018 3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- </w:t>
      </w:r>
      <w:r>
        <w:rPr>
          <w:rFonts w:cs="Times New Roman" w:ascii="Times New Roman" w:hAnsi="Times New Roman"/>
          <w:sz w:val="27"/>
          <w:szCs w:val="27"/>
          <w:u w:val="single"/>
        </w:rPr>
        <w:t>643 018 3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2018г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Приложение № 1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аспределении планируемых расходов по подпрограммам и отдельным мероприятиям муниципальной программы» изложить в новой редакции 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В Паспорте подпрограммы  № 1 «Модернизация и капитальный ремонт объектов коммунальной инфраструктуры и энергетического комплекса ЗАТО  Железногорск» строку «Объемы и источники финансирования подпрограммы» 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1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34 085 546,4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4 085 546,4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685 546,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 685 546,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0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0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5 400 0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 4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3.1  к муниципальной программе «Подпрограмма № №1 «Модернизация и капитальный ремонт объектов коммунальной инфраструктуры и энергетического комплекса ЗАТО  Железногорск»  пункт 2.7. «Обоснование финансовых, материальных и трудовых затрат  (ресурсное обеспечение Подпрограммы № 1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1 реализуются за счет средств  краевого и местного бюджета. Общий объем финансирования подпрограммы на 2016 – 2018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34 085 546,41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4 085 546,41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>28 685 546,41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26 685 546,41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>1 0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- </w:t>
      </w:r>
      <w:r>
        <w:rPr>
          <w:rFonts w:cs="Times New Roman" w:ascii="Times New Roman" w:hAnsi="Times New Roman"/>
          <w:sz w:val="28"/>
          <w:szCs w:val="28"/>
          <w:u w:val="single"/>
        </w:rPr>
        <w:t>1 0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5 400 0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</w:t>
      </w:r>
      <w:r>
        <w:rPr>
          <w:rFonts w:cs="Times New Roman" w:ascii="Times New Roman" w:hAnsi="Times New Roman"/>
          <w:sz w:val="28"/>
          <w:szCs w:val="28"/>
          <w:u w:val="single"/>
        </w:rPr>
        <w:t>5 400 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 Приложение № 2 к Подпрограмме №1  «Модернизация и капитальный ремонт объектов коммунальной инфраструктуры и энергетического комплекса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В Паспорте подпрограммы  №2 «Развитие объектов социальной сферы, специального назначения и жилищно-коммунального хозяйства  ЗАТО Железногорск» 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2 054 730 954,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 054 730 954,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0 237 136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3 062 116,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587 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587 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 974 493 817,67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8 457 217,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 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3 018 3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 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3 018 3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риложении № 3.2 к муниципальной программе «Подпрограмма № 2 «Развитие объектов социальной сферы, специального назначения и жилищно-коммунального хозяйства  ЗАТО Железногорск» раздел 2.7. «Обоснование финансовых, материальных и трудовых затрат (ресурсное обеспечение Подпрограммы № 2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2 реализуются за счет средств  краевого и местного бюджета. Общий объем финансирования подпрограммы на 2016 – 2018 годы </w:t>
      </w:r>
      <w:r>
        <w:rPr>
          <w:rFonts w:cs="Times New Roman" w:ascii="Times New Roman" w:hAnsi="Times New Roman"/>
          <w:bCs/>
          <w:sz w:val="28"/>
          <w:szCs w:val="28"/>
        </w:rPr>
        <w:t xml:space="preserve">2 054 730 954,07 </w:t>
      </w:r>
      <w:r>
        <w:rPr>
          <w:rFonts w:cs="Times New Roman" w:ascii="Times New Roman" w:hAnsi="Times New Roman"/>
          <w:sz w:val="28"/>
          <w:szCs w:val="28"/>
        </w:rPr>
        <w:t xml:space="preserve">руб., в том числе: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 054 730 954,07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80 237 136,40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53 062 116,4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>13 587 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13 587 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1 974 493 817,67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 </w:t>
      </w:r>
      <w:r>
        <w:rPr>
          <w:rFonts w:cs="Times New Roman" w:ascii="Times New Roman" w:hAnsi="Times New Roman"/>
          <w:sz w:val="28"/>
          <w:szCs w:val="28"/>
          <w:u w:val="single"/>
        </w:rPr>
        <w:t>688 457 217,67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7г-  6</w:t>
      </w:r>
      <w:r>
        <w:rPr>
          <w:rFonts w:cs="Times New Roman" w:ascii="Times New Roman" w:hAnsi="Times New Roman"/>
          <w:sz w:val="28"/>
          <w:szCs w:val="28"/>
          <w:u w:val="single"/>
        </w:rPr>
        <w:t>43 018 300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 6</w:t>
      </w:r>
      <w:r>
        <w:rPr>
          <w:rFonts w:cs="Times New Roman" w:ascii="Times New Roman" w:hAnsi="Times New Roman"/>
          <w:sz w:val="28"/>
          <w:szCs w:val="28"/>
          <w:u w:val="single"/>
        </w:rPr>
        <w:t>43 018 30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9. Приложение № 2 к Подпрограмме № 2 «Развитие объектов социальной сферы, специального назначения и жилищно-коммунального хозяйства 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0. В Паспорте подпрограммы  №3 «Энергосбережение и повышение энергетической эффективности  ЗАТО Железногорск» 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3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6 001 510,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 001 510,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 001 510,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 301 510,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 1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 приложении № 3.2 к муниципальной программе «Подпрограмма  № 3 «Энергосбережение и повышение энергетической эффективности  ЗАТО Железногорск»   раздел 2.7. «Обоснование финансовых, материальных и трудовых затрат (ресурсное обеспечение Подпрограммы № 3) с указанием источников финансирования»  изложить в новой редакци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3 реализуются за счет средств  местного бюджета. Общий объем финансирования подпрограммы на 2016 – 2018 годы : </w:t>
      </w:r>
      <w:r>
        <w:rPr>
          <w:rFonts w:cs="Times New Roman" w:ascii="Times New Roman" w:hAnsi="Times New Roman"/>
          <w:bCs/>
          <w:sz w:val="28"/>
          <w:szCs w:val="28"/>
        </w:rPr>
        <w:t xml:space="preserve">   6 001 510,11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6 001 510,11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6 001 510,11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1 301 510,11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>4 1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600 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7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»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2. Приложение № 2 к Подпрограмме № 3 «Энергосбережение и повышение энергетической эффективности 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3.Приложение № 2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изложить в новой редакции (Приложение № 5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№ 1 к паспорту программы «Перечень целевых показателей и показателей результативности программы с расшифровкой плановых значений по годам её реализации» изложить в новой редакции (Приложение № 6)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5. Приложение № 1 к Подпрограмме № 2 «Развитие объектов социальной сферы, специального назначения и жилищно-коммунального хозяйства 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7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6. Приложение № 3 к паспорту муниципальной программы «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8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7. Приложение № 2 к паспорту программы «Значения целевых показателей на долгосрочный период» изложить в новой редакции (Приложение № 9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0:00Z</dcterms:created>
  <dc:creator>Бутова Оля</dc:creator>
  <dc:description/>
  <cp:keywords/>
  <dc:language>en-US</dc:language>
  <cp:lastModifiedBy>Sinkina</cp:lastModifiedBy>
  <cp:lastPrinted>2016-11-29T11:37:00Z</cp:lastPrinted>
  <dcterms:modified xsi:type="dcterms:W3CDTF">2016-12-08T01:42:00Z</dcterms:modified>
  <cp:revision>3</cp:revision>
  <dc:subject/>
  <dc:title> </dc:title>
</cp:coreProperties>
</file>