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12.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9pt;height:9.45pt" filled="f" o:ole="">
                                  <v:imagedata r:id="rId3" o:title=""/>
                                </v:shape>
                                <o:OLEObject Type="Embed" ProgID="" ShapeID="ole_rId2" DrawAspect="Content" ObjectID="_102607318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12.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9pt;height:9.45pt" filled="f" o:ole="">
                            <v:imagedata r:id="rId5" o:title=""/>
                          </v:shape>
                          <o:OLEObject Type="Embed" ProgID="" ShapeID="ole_rId4" DrawAspect="Content" ObjectID="_1192749359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9 260,00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1 779 676,8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779 676,8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        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0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8 123 723,15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5 267 323,15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 20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5 860,00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 - 15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 4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4 421 714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 421 714,00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53 919 260,00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едства федерального бюджета -  1 779 676,8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 1 779 676,8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-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едства краевого бюджета – 8 123 723,15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– 5 267 323,15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1 428 20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едства местного бюджета – 44 015 860,00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 - 15 172 432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-  14 421 714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 14 421 714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6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18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032 860,00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384 60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1 528 20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428 20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428 2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8 648 26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 12 828 832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2 909 714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2 909 714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- 0,00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43 032 860,00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384 6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1 528 2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428 2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428 200,00 рублей;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8 648 260,00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 12 828 832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2 909 714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2 909 714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2:04:00Z</dcterms:created>
  <dc:creator>Бутова Оля</dc:creator>
  <dc:description/>
  <cp:keywords/>
  <dc:language>en-US</dc:language>
  <cp:lastModifiedBy>Stepanenko</cp:lastModifiedBy>
  <cp:lastPrinted>2016-05-30T17:08:00Z</cp:lastPrinted>
  <dcterms:modified xsi:type="dcterms:W3CDTF">2016-12-09T06:49:00Z</dcterms:modified>
  <cp:revision>7</cp:revision>
  <dc:subject/>
  <dc:title/>
</cp:coreProperties>
</file>