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38860</wp:posOffset>
                </wp:positionH>
                <wp:positionV relativeFrom="page">
                  <wp:posOffset>610235</wp:posOffset>
                </wp:positionV>
                <wp:extent cx="6087110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48.05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8.12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.7pt" filled="f" o:ole="">
                                  <v:imagedata r:id="rId3" o:title=""/>
                                </v:shape>
                                <o:OLEObject Type="Embed" ProgID="" ShapeID="ole_rId2" DrawAspect="Content" ObjectID="_100469714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8.12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.7pt" filled="f" o:ole="">
                            <v:imagedata r:id="rId5" o:title=""/>
                          </v:shape>
                          <o:OLEObject Type="Embed" ProgID="" ShapeID="ole_rId4" DrawAspect="Content" ObjectID="_1131127073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9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ЗАТО г.Железногорск от 23.12.2015 № 2127 «О перечне получателей бюджетных средств, подведомственных главным распорядителям (распорядителям) средств бюджета ЗАТО Железногорск, на 2016 - 2018 годы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ЗАТО г. Железногорск от 23.12.2015 №2127 «О перечне получателей бюджетных средств, подведомственных главным распорядителям (распорядителям) средств бюджета ЗАТО Железногорск, на 2016 - 2018 годы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еречень получателей бюджетных средств, подведомственных главным распорядителям (распорядителям) средств бюджета ЗАТО Железногор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                            С.Д. Проскур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ab/>
        <w:t xml:space="preserve">     С.Е. Пешков</w:t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2:00Z</dcterms:created>
  <dc:creator>Moskvina</dc:creator>
  <dc:description/>
  <cp:keywords/>
  <dc:language>en-US</dc:language>
  <cp:lastModifiedBy>Stepanenko</cp:lastModifiedBy>
  <cp:lastPrinted>2016-12-02T10:52:00Z</cp:lastPrinted>
  <dcterms:modified xsi:type="dcterms:W3CDTF">2016-12-09T06:51:00Z</dcterms:modified>
  <cp:revision>20</cp:revision>
  <dc:subject/>
  <dc:title/>
</cp:coreProperties>
</file>