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459105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36.15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2230</wp:posOffset>
                </wp:positionV>
                <wp:extent cx="6398895" cy="10445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104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br/>
                              <w:t xml:space="preserve">01.12.2016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3856166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24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82.25pt;mso-wrap-distance-left:9pt;mso-wrap-distance-right:9pt;mso-wrap-distance-top:0pt;mso-wrap-distance-bottom:0pt;margin-top:4.9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br/>
                        <w:t xml:space="preserve">01.12.2016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5980468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24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Железногорск от 05.11.2013 №1735 «Об утверждении  муниципальной программы «Управление муниципальными финансами в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Приложение № 1 к муниципальной программе «Информация о распределении планируемых расходов по подпрограммам и отдельным мероприятиям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троку 18 Приложения № 1 к Паспорту муниципальной программы «Перечень целевых показателей и показателей результативности программы с расшифровкой плановых значений по годам ее реализации» изложить в новой редакции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057"/>
        <w:gridCol w:w="992"/>
        <w:gridCol w:w="637"/>
        <w:gridCol w:w="1417"/>
        <w:gridCol w:w="781"/>
        <w:gridCol w:w="709"/>
        <w:gridCol w:w="708"/>
        <w:gridCol w:w="709"/>
        <w:gridCol w:w="709"/>
      </w:tblGrid>
      <w:tr>
        <w:trPr>
          <w:trHeight w:val="1145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ношение объема проверенных средств местного бюджета к общему объему расходов ме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контрольной деятельности по итогам года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7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троку 7 «Перечень целевых индикаторов подпрограммы» Приложения № 1 к подпрограмме «Обеспечение реализации муниципальной программы и прочие мероприятия»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3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09"/>
        <w:gridCol w:w="993"/>
        <w:gridCol w:w="1701"/>
        <w:gridCol w:w="567"/>
        <w:gridCol w:w="709"/>
        <w:gridCol w:w="851"/>
        <w:gridCol w:w="850"/>
        <w:gridCol w:w="851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объема проверенных средств местного бюджета к общему объему расходов местного бюджет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контрольной деятельности по итогам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 Строку 5 паспорта подпрограммы «Обеспечение реализации муниципальной программы и прочие мероприятия» Приложения № 4 к муниципальной программе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тсутствие в местном бюджет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отношение количества фактически проведенных контрольных мероприятий к количеству запланированных  (100% ежегодно)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отношение объема проверенных средств местного бюджета к общему объему расходов местного бюджета (2016 год – не менее 13%, 2017 год – не менее 15%, 2018 год – не менее 17%)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оля расходов местного бюджета, формируемых в рамках муниципальных программ (не менее 92% ежегодно)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еспечение исполнения расходных обязательств  (за исключением безвозмездных поступлений) (не менее 93% ежегодно)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азмещение информации о бюджете ЗАТО Железногорск и бюджетном процессе в доступной форме для граждан (не менее 1 раза в месяц ежегодно).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949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5.  Приложение № 2 к подпрограмме «Обеспечение реализации муниципальной программы и прочие мероприятия» изложить в новой редакции согласно Приложению №2 к настоящему постановлению.</w:t>
      </w:r>
    </w:p>
    <w:p>
      <w:pPr>
        <w:pStyle w:val="Normal"/>
        <w:tabs>
          <w:tab w:val="clear" w:pos="720"/>
          <w:tab w:val="left" w:pos="9498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тделу общественных связей Администрации ЗАТО г.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выполнением настоящего постановления возложить </w:t>
        <w:br/>
        <w:t xml:space="preserve">на первого заместителя Главы администрации ЗАТО г. Железногорск </w:t>
        <w:br/>
        <w:t>С.Д. Проскурни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 xml:space="preserve">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284" w:top="993" w:footer="0" w:bottom="709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egoe UI" w:hAnsi="Segoe UI" w:cs="Segoe U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Схема документа Знак"/>
    <w:basedOn w:val="Style1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eastAsia="Calibri" w:cs="Tahoma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gerasimova</cp:lastModifiedBy>
  <cp:lastPrinted>2016-11-29T16:29:00Z</cp:lastPrinted>
  <dcterms:modified xsi:type="dcterms:W3CDTF">2016-12-01T10:00:00Z</dcterms:modified>
  <cp:revision>314</cp:revision>
  <dc:subject/>
  <dc:title> </dc:title>
</cp:coreProperties>
</file>