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20725</wp:posOffset>
                </wp:positionV>
                <wp:extent cx="6284595" cy="1868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7.15pt;mso-wrap-distance-left:9pt;mso-wrap-distance-right:9pt;mso-wrap-distance-top:0pt;mso-wrap-distance-bottom:0pt;margin-top:56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63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0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02. 2016                                                                                                                         </w:t>
                              <w:tab/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70360708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02. 2016                                                                                                                         </w:t>
                        <w:tab/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40755808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 Железногорск  № 2003 от 07.12.2015 «Об утверждении Календарного плана проведения официальных физкультурных (физкультурно-оздоровительных) мероприятий и спортивных мероприятий ЗАТО Железногорск на 2016 год»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4.12.2007 № 329-ФЗ «О физической культуре и спорте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0.03.2012 № 482 «Об утверждении порядка формирования календарного плана проведения официальных физкультурно-оздоровительных и спортивных мероприятий ЗАТО Железногорск»,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ЗАТО г. Железногорск  № 2003 от 07.12.2015 «Об утверждении Календарного плана проведения официальных физкультурных (физкультурно-оздоровительных) мероприятий и спортивных мероприятий ЗАТО Железногорск на 2016 год» следующие изменения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риложение к постановлению изложить в новой редакции согласно приложению к данному постановлению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Управлению делами Администрации ЗАТО г. Железногорск                      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</w:t>
        <w:tab/>
        <w:tab/>
        <w:t xml:space="preserve">                                      </w:t>
        <w:tab/>
        <w:t xml:space="preserve">      </w:t>
        <w:tab/>
        <w:t xml:space="preserve">      С.Е. Пешк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2:33:00Z</dcterms:created>
  <dc:creator>Бутова Оля</dc:creator>
  <dc:description/>
  <cp:keywords/>
  <dc:language>en-US</dc:language>
  <cp:lastModifiedBy>Dyubina</cp:lastModifiedBy>
  <cp:lastPrinted>2016-02-05T15:46:00Z</cp:lastPrinted>
  <dcterms:modified xsi:type="dcterms:W3CDTF">2016-02-09T06:59:00Z</dcterms:modified>
  <cp:revision>10</cp:revision>
  <dc:subject/>
  <dc:title> </dc:title>
</cp:coreProperties>
</file>